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крытие информации в сфере холодного водоснаб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О «Радугаэнерго» за 2012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Тариф на холодную воду на 2012 год</w:t>
      </w:r>
      <w:r>
        <w:rPr>
          <w:rFonts w:cs="Times New Roman" w:ascii="Times New Roman" w:hAnsi="Times New Roman"/>
        </w:rPr>
        <w:t xml:space="preserve"> установлен Постановлением департамента цен и тарифов администрации Владимирской области от 24.11.11 г. № 55/2  в размере: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>- с 01.01.2012 г. по 30.06.2012 г. – 14,96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(без учета НДС), 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ля населения – 17,65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(с учетом НДС);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>- с 01.07.2012 г. по 31.08.2012 г –  16,46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(без учета НДС), 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ля    населения – 19,42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(с учетом НДС);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>- с 01.09.2012 г. по 31.12.2012 г. – 16,97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(без учета НДС)</w:t>
      </w:r>
    </w:p>
    <w:p>
      <w:pPr>
        <w:pStyle w:val="Normal"/>
        <w:spacing w:lineRule="auto" w:line="240"/>
        <w:ind w:left="1423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ля населения – 20,02 руб. за 1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(с учетом НДС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яженность  водопроводных сетей- 41,9 к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ртезианских скважин- 11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щность водопровода- 6,65 тыс. 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зервуаров питьевой воды- 2 ш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говоров на  услуги  водоснабжения - 1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личество аварий на системах холодного водоснабжения – 27 ед. (0,6 аварий на 1 к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дённых проб по следующим показателя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сть –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 – 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–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 анализ (общие колиформные бактерии, термотолерантные колиформные бактерии) – 15 проб, все соответствуют санитар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требители: МУП «ЖКХ»(население), ФГУП ГосНИИЛЦ РФ «Радуга», бюджетные потреб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ерсонала- 55 челов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ётная калькуляция расходов, связанных с услуг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доснабжения ЗАО «Радугаэнерго» за 2012 год</w:t>
      </w:r>
    </w:p>
    <w:tbl>
      <w:tblPr>
        <w:tblW w:w="996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040"/>
        <w:gridCol w:w="1260"/>
      </w:tblGrid>
      <w:tr>
        <w:trPr>
          <w:trHeight w:val="1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 2012</w:t>
            </w:r>
          </w:p>
        </w:tc>
      </w:tr>
      <w:tr>
        <w:trPr>
          <w:trHeight w:val="300" w:hRule="atLeast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уральные показатели, тыс. куб. 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нято воды,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7,15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бственные нуж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однятой во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воды со сторон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ано воды в се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1,05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сетях при транспортиров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7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оданной воде в се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овано воды,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7,481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а)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991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) прочим потребител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32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бюджетной сфе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85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другим отраслям пред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87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) другим водопровод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ая себестоимость отпущенной воды, тыс. руб.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ъем воды,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03,2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ы на покупную э/э, по уровням напряжения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8,75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нергия НН (04 кв и ниж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,75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343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энергии (тыс. кВт.ч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6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лектроэнергии всего, тыс. кВ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6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34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,1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апитальный ремонт основны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9,8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0,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5,57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1,6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04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0,0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9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/энергия на обогрев сква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чистка воды,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ирование воды,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62,8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энерг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6,3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апитальный рем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1,96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6,4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,0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0,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16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0,0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АВ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упная 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ариф , руб. за 1 куб. м в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хозяйственные расходы, в т. ч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5,78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44,2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6,13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2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ховые взносы с оплаты АУ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,3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общехозяственные расходы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 общехозяйственного на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прямые расходы, в т. 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7,65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2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зем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62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8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работ по энергетическому обслед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33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ополученная выруч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804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 по полной себесто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79,46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8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электроэнергии,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8,8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 электроэнергии, тыс. кВт.ч.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6,7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ФОТ, 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5,2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 численность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няя зарплата, руб. в ме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9,09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ховые взносыс оплаты работников, всего 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82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ОТ производств.рабоч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рмативная численность,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яя зарплата,руб. в ме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еализованной воды, руб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45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794,35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, сборы, платежи - всего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лог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85,11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, руб. за 1 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4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 действующему тариф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-851" w:hanging="14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б инвестиционных программах  ЗАО «Радугаэнерго» в сфере холодного водоснабжения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6705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 ЗАО «Радугаэнерго» по развитию системы водоснабжения ЗАТО г. Радужный на период с 01.10.2012 г. по 01.10.2015 г.</w:t>
            </w:r>
          </w:p>
        </w:tc>
      </w:tr>
      <w:tr>
        <w:trPr>
          <w:trHeight w:val="78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тверждающего докумен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 народных депутатов ЗАТО г.Радужный от 21.05.2012 г. № 9/47</w:t>
            </w:r>
          </w:p>
        </w:tc>
      </w:tr>
      <w:tr>
        <w:trPr>
          <w:trHeight w:val="206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>Повышение надежности работы систем водоснабжения в соответствии с нормативными требова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>Постоянное поддержание качества питьевой воды в соответствии с требованиями санитарных норм и прави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>Обеспечение доступности для потребителей ЗАО «Радугаэнерг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циональное использование источников питьевой воды</w:t>
            </w:r>
          </w:p>
        </w:tc>
      </w:tr>
      <w:tr>
        <w:trPr>
          <w:trHeight w:val="7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• </w:t>
            </w:r>
            <w:r>
              <w:rPr>
                <w:sz w:val="24"/>
                <w:szCs w:val="24"/>
                <w:lang w:val="ru-RU"/>
              </w:rPr>
              <w:t>мероприятия по повышению качества и надежности  водоснабжения  потребителей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•</w:t>
            </w:r>
            <w:r>
              <w:rPr>
                <w:sz w:val="24"/>
                <w:szCs w:val="24"/>
                <w:lang w:val="ru-RU"/>
              </w:rPr>
              <w:t xml:space="preserve">мероприятия для постоянного поддержа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чества питьевой воды в соответствии с требованиями санитарных норм и правил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•</w:t>
            </w:r>
            <w:r>
              <w:rPr>
                <w:sz w:val="24"/>
                <w:szCs w:val="24"/>
                <w:lang w:val="ru-RU"/>
              </w:rPr>
              <w:t>мероприятия  для рационального использования источников  питьевой воды</w:t>
            </w:r>
          </w:p>
        </w:tc>
      </w:tr>
      <w:tr>
        <w:trPr>
          <w:trHeight w:val="78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реализации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2 г. по 01.10. 2015 гг.</w:t>
            </w:r>
          </w:p>
        </w:tc>
      </w:tr>
      <w:tr>
        <w:trPr>
          <w:trHeight w:val="79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012,7 тыс.руб., в том числе: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 01.10.2012 г. по 01.10.2013 г. – 6245,9  тыс. руб.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 01.10.2013 г. по 01.10.2014 г. – 8041,7  тыс. руб.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 01.10.2014 г. по 01.10.2015 г. – 6725,1 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 xml:space="preserve">Собственные средства 4952,7 тыс.руб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.ч.  надбавка к тарифу на холодную воду  4952,7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редства городского бюджета 16060,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выполне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>Повышение качества и надежности водоснабжения  населения города и предприятий ЗАТО г.Радуж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ъемы и источники финансирования, сроки реализации инвестиционной программы</w:t>
      </w:r>
    </w:p>
    <w:p>
      <w:pPr>
        <w:pStyle w:val="TextBody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9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58"/>
        <w:gridCol w:w="2434"/>
        <w:gridCol w:w="235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Стоимость проекта, тыс.руб. (без НДС)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 01.10.2012 г. по 01.10.2013 г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троительство пяти дополнительных эксплуатационных скважин, кадастровый  план земельного участка №23/04-80 от 17.12.04 площадью 47330 кв. м с кадастровым  номером 33:23:000122:0014 для строительства пяти водозаборных скважин в районе УВС-3 подъема водозаборных сооружений г. Радуж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Средства городского бюдж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  <w:t>4062,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Реконструкция сетей холодного водоснабжения от ПГ-9 (поклонный крест) до ПГ-10 (многоквартирный дом № 15 квартал 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Надбавка к тарифу на водоснабжение</w:t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1230,4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на  период с 01.10.2012 г. по 01.10.2013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93,2</w:t>
            </w:r>
          </w:p>
        </w:tc>
      </w:tr>
      <w:tr>
        <w:trPr/>
        <w:tc>
          <w:tcPr>
            <w:tcW w:w="4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</w:rPr>
            </w:pPr>
            <w:r>
              <w:rPr>
                <w:b/>
              </w:rPr>
              <w:t>Надбавка к тарифу на водоснабже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0,4</w:t>
            </w:r>
          </w:p>
        </w:tc>
      </w:tr>
      <w:tr>
        <w:trPr/>
        <w:tc>
          <w:tcPr>
            <w:tcW w:w="4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</w:rPr>
            </w:pPr>
            <w:r>
              <w:rPr>
                <w:b/>
              </w:rPr>
              <w:t>Средства городского бюдж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62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граммой  установлены следующие  целевые индикаторы, достигаемые при ее реал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923"/>
        <w:gridCol w:w="1934"/>
        <w:gridCol w:w="192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3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4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5 г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Износ сетей и сооружений водоснаб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ровень потерь, %: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- в сетях водоснаб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 сетей водоснабжения, нуждающихся в замене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,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Рентабельность деятельности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6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евые индикаторы повышения качества питьевой воды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925"/>
        <w:gridCol w:w="1936"/>
        <w:gridCol w:w="192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3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4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01.10.2015 г.</w:t>
            </w:r>
          </w:p>
        </w:tc>
      </w:tr>
      <w:tr>
        <w:trPr>
          <w:trHeight w:val="160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оответствие качества питьевой воды санитарным нормам,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-851" w:hanging="14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0:00Z</dcterms:created>
  <dc:creator>myName</dc:creator>
  <dc:description/>
  <cp:keywords/>
  <dc:language>en-US</dc:language>
  <cp:lastModifiedBy>myFam</cp:lastModifiedBy>
  <cp:lastPrinted>2013-04-29T17:27:00Z</cp:lastPrinted>
  <dcterms:modified xsi:type="dcterms:W3CDTF">2013-04-29T13:27:00Z</dcterms:modified>
  <cp:revision>8</cp:revision>
  <dc:subject/>
  <dc:title/>
</cp:coreProperties>
</file>