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Раскрытие информации в сфере теплоснабжения и сфере оказания услуг по передаче тепловой энергии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О «Радугаэнерго» за 2012 год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ариф на тепловую энергию на 2012 год</w:t>
      </w:r>
      <w:r>
        <w:rPr>
          <w:rFonts w:cs="Times New Roman" w:ascii="Times New Roman" w:hAnsi="Times New Roman"/>
          <w:sz w:val="28"/>
          <w:szCs w:val="28"/>
        </w:rPr>
        <w:t xml:space="preserve"> установлен Постановлением департамента цен и тарифов администрации Владимирской области от 08.11.2011г. № 49/29 в размер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01 января 2012 года по 30 июня 2012 года –  1098,64 руб. за 1 Гка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учета НДС), для населения –  1296,4 руб. за 1 Гка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НДС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01 июля 2012 года по 31 августа 2012 года – 1164,56 руб. за 1 Гкал (без учета НДС), для населения –  1374,18 руб. за 1 Гка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НДС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01 сентября 2012 года – 1228,48 руб. за 1 Гкал (без учета НДС), для населения –  1449,61 руб. за 1 Гка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НДС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о в газете "Владимирские ведомости"  № 258 от  12.11.2011г.</w:t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а сетей и оборудования по производству и передаче тепловой энергии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исло источников теплоснабжения -1;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тепловых пунктов – 2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- установленная тепловая мощность источников теплоснабжения 177,2   Гкал/час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-  присоединённая нагрузка  источников теплоснабжения- 99,3 Гкал/час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-  протяженность тепловых сетей- 38,683 км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стандартам качества: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ичество аварий в системах теплоснабжения –0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личество часов,  превышающих допустимую продолжительность перерыва подачи тепловой энергии, и количество потребителей, затронутых ограничениями подачи тепловой энергии - 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в) количество часов отклонения от нормативной температуры воздуха по вине регулируемой организации в жилых и нежилых отапливаемых помещениях-0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е программы в 2012 году не утвержде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деятельности предприятия, связанные с производством и передачей тепловой энергии  за 2012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ая валовая выручка – 159723,0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– 158017,51 тыс. руб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быль – 1705,49 тыс. руб.</w:t>
      </w:r>
    </w:p>
    <w:p>
      <w:pPr>
        <w:pStyle w:val="Normal"/>
        <w:keepNext w:val="true"/>
        <w:spacing w:lineRule="auto" w:line="360" w:before="0" w:after="0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, участвующих в производстве и передаче тепловой энергии - 176 человек.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договоров на  подключение к системе теплоснабжения - 139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потребители: МУП «ЖКХ»(население), ФКП «ГЛП «Радуга», бюджетные потребител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лькуляция расходов, связанных с производством (и передачей) тепловой энергии ЗАО "Радугаэнерго" за 2012</w:t>
      </w:r>
      <w:r>
        <w:rPr/>
        <w:t xml:space="preserve"> год</w:t>
      </w:r>
    </w:p>
    <w:tbl>
      <w:tblPr>
        <w:tblW w:w="9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040"/>
        <w:gridCol w:w="2660"/>
      </w:tblGrid>
      <w:tr>
        <w:trPr>
          <w:trHeight w:val="9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алькуляционные статьи затрат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акт 2012</w:t>
            </w:r>
          </w:p>
        </w:tc>
      </w:tr>
      <w:tr>
        <w:trPr>
          <w:trHeight w:val="13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сурсы, всег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612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тепловой энергии, всего,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12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тепловой энергии,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ужды котельной,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,1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 в сетях,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8,7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и собственные нужды в % к выработк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лезный отпуск,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944,15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одажа на сторону,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83,88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аселени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50,07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бюджетным потребителя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,118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очим потребителя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1,692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, связанные с производством и реализацией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297,7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о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97,7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ое топливо, всего, т у.т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012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льная норма расхода, кг у.т. на 1 Гкал (производство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1,16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льная норма расхода, кг у.т. на 1 Гкал (отпуск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4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АЗ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плива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97,7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условного топлива, т у.т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2,0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еревода из условного топлива в натурально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7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натурального топлива, тыс.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4,098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плива, руб. за тыс.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26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ЗУТ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плива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условного топлива, т у.т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еревода из условного топлива в натурально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натурального топлива, тыс.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плива, руб. за тыс.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энергоресурсы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40,4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энергия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6,73</w:t>
            </w:r>
          </w:p>
        </w:tc>
      </w:tr>
      <w:tr>
        <w:trPr>
          <w:trHeight w:val="6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электроэнергии, всего, тыс. кВт.ч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5,248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электроэнергии, кВт.ч. на 1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на электроэнергии, руб. за кВт.ч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4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3,7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холодной воды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7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норма расхода холодной воды, куб. м на 1 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холодной воды, тыс.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лата тепловой энергии, полученной со стороны, тыс. руб.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ная тепловая энергия, Гкал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Гкал, руб./Гк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услуг регулируемых организаций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0,25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токов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токов, тыс.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токов, руб. за куб. 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токов от холодной во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регулируемых организаций в цеховых расходах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3</w:t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регулируемых организаций в общехозяйственных расходах расходах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2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ырье и материалы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7,3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химводоочистки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82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оли, руб. за 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,5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оли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82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оуголь, 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ульфоугля, руб. за 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ульфоугля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ит, 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атионита, руб. за 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атионита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атериалы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4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, литр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пирта, руб. за лит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пирта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в цеховых расходах, в том числ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9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храну труда и технику безопасност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в общехозяйственных расхода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основных средств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08,76</w:t>
            </w:r>
          </w:p>
        </w:tc>
      </w:tr>
      <w:tr>
        <w:trPr>
          <w:trHeight w:val="39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,69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0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труда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62,2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основных рабочи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8,09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,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6,0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, чел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аботы котельной, мес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ремонтного персонал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,19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,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6,0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, чел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цехового персонал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69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,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6,0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, чел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АУ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8,2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,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6,04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, чел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исления на соц. нужды с ФОТ работников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53,03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числения с ФОТ производственных рабочих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5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числения с ФОТ ремонтного персонала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82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числения с ФОТ цехового персонала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95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числения с ФОТ управленческого персонала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,2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ортизация основных средств и нематериальных активов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22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ртизация производственных основных сред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5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ртизация основных средств общехозяйственного назнач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приобретение работ и услуг по договорам, тыс.руб., в т.ч.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62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та за негативное воздействие на окружающую сред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7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ендная и концессионная плата (лизинговые платежи), тыс. руб., из них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мортизация производственных объек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оги, связанные с содержанием имуществ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ходы на служебные командировк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4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расходы, в том числе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,31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но-наладочные испыта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11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торонних организаций производственного характер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31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цеховые расхо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общехозяйственные расхо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5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, в том числ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4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го назнач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ого назнач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6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энергетического обследова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2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7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ыток сред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8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адающие дохл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9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питание (молоко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8</w:t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10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торонних организаций          общехозяйственного назнач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4</w:t>
            </w:r>
          </w:p>
        </w:tc>
      </w:tr>
      <w:tr>
        <w:trPr>
          <w:trHeight w:val="6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1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реализационные расходы, тыс.руб., в т.ч.: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мнительным долгам (2% от НВВ в части населения) - только для ЕТ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созданием нормативных запасов топлива, включая расходы по обслуживанию заемных средств, привлекаемых для этих целей;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вод из эксплуатации (в том числе на консервацию) и вывод из консервации производственных объек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роизводственные расходы, всего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017,5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расчете на 1 Гкал,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2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составляющая, %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1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внереализационные расходы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быль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5,49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поощрение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6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развитие производств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капитальные влож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на прочие цели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сборы, платежи, всего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9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лог на имуществ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лата за негативное воздействие на окружающую сред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минимальный налог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лог на прибыль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8</w:t>
            </w:r>
          </w:p>
        </w:tc>
      </w:tr>
      <w:tr>
        <w:trPr>
          <w:trHeight w:val="94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ая валовая выручка, связанная с производством и реализацией продукции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723,00</w:t>
            </w:r>
          </w:p>
        </w:tc>
      </w:tr>
      <w:tr>
        <w:trPr>
          <w:trHeight w:val="15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основанные расходы, выявленные на основании анализа представленных регулируемой организацией бухгалтерской и статистической отчетност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учтенные ранее расходы, тыс. 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ВВ, тыс.руб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723,0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ний тариф, руб. за 1 Гкал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9,5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2">
    <w:name w:val=" Знак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4:00Z</dcterms:created>
  <dc:creator>myName</dc:creator>
  <dc:description/>
  <cp:keywords/>
  <dc:language>en-US</dc:language>
  <cp:lastModifiedBy>myFam</cp:lastModifiedBy>
  <cp:lastPrinted>2013-05-07T08:26:00Z</cp:lastPrinted>
  <dcterms:modified xsi:type="dcterms:W3CDTF">2013-05-07T04:26:00Z</dcterms:modified>
  <cp:revision>7</cp:revision>
  <dc:subject/>
  <dc:title/>
</cp:coreProperties>
</file>