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bCs/>
        </w:rPr>
        <w:t xml:space="preserve">нформация об адресах и телефонах структурных подразделений, осуществляющих прием запросов о предоставлении технических условий и заявок о подключении (технологическом присоединении) к сетям газораспределения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u w:val="none"/>
          <w:shd w:fill="FFFFFF" w:val="clear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 xml:space="preserve">Запросы о предоставлении технических условий подключения 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явки </w:t>
      </w: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  <w:t xml:space="preserve">о подключении 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тям газораспределения принимаются в </w:t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  <w:shd w:fill="FFFFFF" w:val="clear"/>
        </w:rPr>
        <w:t xml:space="preserve">центре обслуживания потребителей </w:t>
      </w:r>
    </w:p>
    <w:p>
      <w:pPr>
        <w:pStyle w:val="Normal"/>
        <w:autoSpaceDE w:val="false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О «Радугаэнерго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о адресу: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г.Радужный, квартал 13/13, строение 1.</w:t>
      </w:r>
    </w:p>
    <w:p>
      <w:pPr>
        <w:pStyle w:val="Normal"/>
        <w:autoSpaceDE w:val="false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u w:val="none"/>
          <w:shd w:fill="FFFFFF" w:val="clear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 xml:space="preserve">Начальник газовой службы Ражев Валерий Валерьянович, тел. </w:t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8 (49254) 3-29-78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 xml:space="preserve">Заместитель главного инженера Кузин Михаил Николаевич,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 xml:space="preserve">тел. </w:t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8 (49254) 3-19-95</w:t>
      </w:r>
    </w:p>
    <w:p>
      <w:pPr>
        <w:pStyle w:val="Normal"/>
        <w:autoSpaceDE w:val="false"/>
        <w:spacing w:before="240" w:after="16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График работы: понедельник – пятница с 8.00 до 17.00, перерыв 12.00-13.0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 xml:space="preserve">Телефон: </w:t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8 (49254) 3-29-55</w:t>
      </w:r>
    </w:p>
    <w:p>
      <w:pPr>
        <w:pStyle w:val="Normal"/>
        <w:autoSpaceDE w:val="false"/>
        <w:spacing w:lineRule="auto" w:line="240" w:before="240" w:after="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рес официального сайта ЗАО «Радугаэнерго» в сети Интернет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://www.radugaenergo.ru</w:t>
        </w:r>
      </w:hyperlink>
    </w:p>
    <w:p>
      <w:pPr>
        <w:pStyle w:val="Normal"/>
        <w:widowControl/>
        <w:bidi w:val="0"/>
        <w:spacing w:lineRule="auto" w:line="256" w:before="0" w:after="16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duzhnyi-city.ru/bitrix/redirect.php?event1=news_out&amp;event2=http%3A%2F%2Fwww.radugaenergo.ru%2F&amp;event3=&#1047;&#1040;&#1054;+&#171;&#1056;&#1072;&#1076;&#1091;&#1075;&#1072;&#1101;&#1085;&#1077;&#1088;&#1075;&#1086;&#187;&amp;goto=http%3A%2F%2Fwww.radugaenergo.ru%2F&amp;af=aacf7f9ef0c6bfc17c38702e9809c98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45:00Z</dcterms:created>
  <dc:creator>Ирина</dc:creator>
  <dc:description/>
  <cp:keywords/>
  <dc:language>en-US</dc:language>
  <cp:lastModifiedBy>Admin</cp:lastModifiedBy>
  <dcterms:modified xsi:type="dcterms:W3CDTF">2023-03-16T07:45:00Z</dcterms:modified>
  <cp:revision>2</cp:revision>
  <dc:subject/>
  <dc:title/>
</cp:coreProperties>
</file>