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bCs/>
        </w:rPr>
        <w:t xml:space="preserve">ЕРЕЧЕНЬ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населённых пунктов Владимирской области, в которых проложены газораспределительные сети, принадлежащие газораспределительной организации ЗАО «Радугаэнерг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праве собственности или ином законном основан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ЗАТО г.Радужный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г.Владимир, микрорайон Юрьевец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shd w:fill="FFFFFF" w:val="clear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д.Федурново Собинский район</w:t>
      </w:r>
    </w:p>
    <w:p>
      <w:pPr>
        <w:pStyle w:val="Normal"/>
        <w:autoSpaceDE w:val="false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shd w:fill="FFFFFF" w:val="clear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43:00Z</dcterms:created>
  <dc:creator>Ирина</dc:creator>
  <dc:description/>
  <cp:keywords/>
  <dc:language>en-US</dc:language>
  <cp:lastModifiedBy>Admin</cp:lastModifiedBy>
  <dcterms:modified xsi:type="dcterms:W3CDTF">2023-03-16T07:43:00Z</dcterms:modified>
  <cp:revision>2</cp:revision>
  <dc:subject/>
  <dc:title/>
</cp:coreProperties>
</file>