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КРЫТИЕ ИНФОРМАЦИИ  ЗАО «РАДУГАЭНЕРГО»</w:t>
      </w:r>
    </w:p>
    <w:p>
      <w:pPr>
        <w:pStyle w:val="Normal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убликуется на основании Постановления Правительства Российской Федерации  от    21.01.2004 № 24 (в ред.     Постановлений Правительства РФ от 01.02.2005 № 49, от 21.04.2009 № 334, от 09.08.2010 № 609, от 04.11.2011 № 877, от 29.12.2011 № 1179) «Об утверждении Стандартов раскрытия информации субъектами оптового и   розничных рынков электрической энерг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  <w:tab/>
        <w:t>Покупка электрической энергии осуществляется у ОАО «Владимирэнергосбыт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ab/>
        <w:t>- для потребителей, относящихся к тарифной группе «прочие потребители» - по нерегулируемым цена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ля потребителей, относящихся к тарифной группе «население, а также потребители, приравненные к населению» - по регулируемым тарифам, утвержденным Постановлением ДЦТ администрации Владимирской обл. от 01.12.2011г. № 57/15 (опубликовано в газете «Владимирские ведомости № 278 от 10.12.2011г.) (с 01.01.2012 г. по 30.06.2012 г. (Приложение № 1), с 01.07.2012 г. по 31.12.2012 г. (Приложение № 2)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новлением ДЦТ администрации Владимирской обл. от 27.12.2011 г. № 65/6  (в редакции от 24.01.2012 г. № 1/14) установлены единые (котловые) тарифы на услуги по передаче электрической энергии по сетям территориальных сетевых организаций Владимирской обл. на 2012 год. Тарифы, используемые  в расчетах между ЗАО «Радугаэнерго» и филиалом «Владимирэнерго» ОАО «МРСК Центра и Приволжья»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2110"/>
        <w:gridCol w:w="21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ы напряж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Н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</w:tr>
      <w:tr>
        <w:trPr/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потреб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тари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МВт 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,6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,97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2. </w:t>
        <w:tab/>
        <w:t>Основные условия договора купли-продажи электрической энергии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Times New Roman" w:ascii="Times New Roman" w:hAnsi="Times New Roman"/>
        </w:rPr>
        <w:t>Между ОАО «Владимирэнергосбыт» и ЗАО «Радугаэнерго» заключен договор на снабжение и потребление электрической энергии и мощности от 01.07.2003 г. № 386. Договор   пролонгирован на 2012 год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цены на электрическую энергию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требителей, относящихся к тарифной группе «прочие потребители» - по нерегулируемым ценам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требителей, относящихся к тарифной группе «население, а также потребители, приравненные к  населению» - по регулируемым тарифам, утвержденным Постановлением ДЦТ администрации Владимирской обл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оплаты – денежными средствами на расчетный счет ОАО «Владимирэнергосбыт» в соответствии со сроками, установленными договором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обеспечения исполнения обязательств сторон по договору – не предусмотрены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Times New Roman" w:ascii="Times New Roman" w:hAnsi="Times New Roman"/>
        </w:rPr>
        <w:t>зона обслуживания – территория ЗАТО г. Радужный Владимирской области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оры сторон, связанные с заключением, изменением и расторжением договора регулируются сторонами в соответствии с Гражданским кодексом РФ путем заключения дополнительных соглашений, а также другими необходимыми мерами; 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несут ответственность в соответствии с действующим законодательством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"/>
        <w:rPr>
          <w:sz w:val="20"/>
        </w:rPr>
      </w:pPr>
      <w:r>
        <w:rPr>
          <w:sz w:val="20"/>
        </w:rPr>
        <w:t>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 изменений основных условий договора и условий обслуживания населения не был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банковские реквизиты указаны в договоре на снабжение и потребление электрической энергии и мощности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851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ind w:left="198" w:hanging="0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83" w:before="278" w:after="0"/>
      <w:outlineLvl w:val="6"/>
    </w:pPr>
    <w:rPr>
      <w:rFonts w:ascii="Times New Roman" w:hAnsi="Times New Roman" w:cs="Times New Roman"/>
      <w:i/>
      <w:color w:val="000000"/>
      <w:spacing w:val="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7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28:00Z</dcterms:created>
  <dc:creator>Ерофеев</dc:creator>
  <dc:description/>
  <cp:keywords/>
  <dc:language>en-US</dc:language>
  <cp:lastModifiedBy>myFam</cp:lastModifiedBy>
  <cp:lastPrinted>2012-04-06T08:59:00Z</cp:lastPrinted>
  <dcterms:modified xsi:type="dcterms:W3CDTF">2012-04-06T06:05:00Z</dcterms:modified>
  <cp:revision>84</cp:revision>
  <dc:subject/>
  <dc:title>ИНФОРМАЦИЯ ОАО «МОСКОВСКАЯ ГОРОДСКАЯ ЭЛЕКТРОСЕТЕВАЯ КОМПАНИЯ»</dc:title>
</cp:coreProperties>
</file>