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убликуется на основании Постановления Правительства Российской Федерации  от    21.01.2004 № 24 (в ред.     Постановлений Правительства РФ от 01.02.2005 № 49, от 21.04.2009 № 334, от 09.08.2010 № 609) «Об утверждении Стандартов раскрытия информации субъектами оптового и   розничных рынков электрической энергии»</w:t>
      </w:r>
    </w:p>
    <w:p>
      <w:pPr>
        <w:pStyle w:val="Normal"/>
        <w:ind w:hanging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</w:rPr>
        <w:t xml:space="preserve">             </w:t>
      </w:r>
      <w:r>
        <w:rPr>
          <w:rStyle w:val="StrongEmphasis"/>
          <w:rFonts w:cs="Times New Roman" w:ascii="Times New Roman" w:hAnsi="Times New Roman"/>
        </w:rPr>
        <w:t xml:space="preserve">Информация, раскрываемая в соответствии со Стандартом раскрытия информации энергоснабжающими, </w:t>
      </w:r>
      <w:r>
        <w:rPr>
          <w:rStyle w:val="StrongEmphasis"/>
          <w:rFonts w:cs="Times New Roman" w:ascii="Times New Roman" w:hAnsi="Times New Roman"/>
          <w:u w:val="single"/>
        </w:rPr>
        <w:t>энергосбытовыми</w:t>
      </w:r>
      <w:r>
        <w:rPr>
          <w:rStyle w:val="StrongEmphasis"/>
          <w:rFonts w:cs="Times New Roman" w:ascii="Times New Roman" w:hAnsi="Times New Roman"/>
        </w:rPr>
        <w:t xml:space="preserve"> организациями и гарантирующими поставщиками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  <w:t>Покупка электрической энергии осуществляется у ОАО «Владимирэнергосбыт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ля потребителей, относящихся к тарифной группе «прочие потребители», по нерегулируемым ценам, в рамках предельных уровней нерегулируемой цены, рассчитанным в соответствии с основными положениями функционирования розничных рынк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епартамента цен и тарифов администрации Владимирской области от 20.12.2010 г. № 47/2 (опубликовано в газете «Владимирские ведомости № 327 от 22.12.2010 г.) установлены и введены в действие с 1 января 2011 года тарифы на электрическую энергию для населения и потребителей, приравненных к категории население по Владими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новлением департамента цен и тарифов администрации Владимирской области от 31.12.2010 г. № 52/4 установлены единые (котловые) тарифы на услуги по передаче электрической энергии по сетям Владимирской области на 2011 год. Тарифы, используемые  в расчетах между ЗАО «Радугаэнерго» и филиалом «Владимирэнерго» О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МВт 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7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,0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. </w:t>
        <w:tab/>
        <w:t>Основные условия договора купли-продажи электрической энергии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</w:rPr>
        <w:t>Между ОАО «Владимирэнергосбыт» и ЗАО «Радугаэнерго» заключен договор на снабжение и потребление электрической энергии и мощности от 01.07.2003 г. № 386. Договор   пролонгирован на 2011 год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Times New Roman" w:ascii="Times New Roman" w:hAnsi="Times New Roman"/>
        </w:rPr>
        <w:t>вид цены на электрическую энергию (фиксированная или переменная) – стоимость электрической энергии складывается из следующих составляющих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стоимость электрической энергии (мощности), поставляемой по регулируемым тарифам;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стоимость электрической энергии (мощности), поставляемой по нерегулируемым ценам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форма оплаты – денежными средствами на расчетный счет ОАО «Владимирэнергосбыт» в соответствии со сроками, установленными договором на снабжение и потребление электрической энергии и мощности;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беспечения исполнения обязательств сторон по договору – не предусмотрены;</w:t>
      </w:r>
    </w:p>
    <w:p>
      <w:pPr>
        <w:pStyle w:val="Normal"/>
        <w:numPr>
          <w:ilvl w:val="0"/>
          <w:numId w:val="4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обслуживания – ЗАО «Радугаэнерго» реализует электрическую энергию потребителям, расположенным на территории ЗАТО г. Радужный Владимирской области;</w:t>
      </w:r>
    </w:p>
    <w:p>
      <w:pPr>
        <w:pStyle w:val="Normal"/>
        <w:numPr>
          <w:ilvl w:val="0"/>
          <w:numId w:val="4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ловия расторжения договора – споры сторон, связанные с заключением, изменением и расторжением договора регулируются сторонами в соответствии с Гражданским кодексом РФ путем заключения дополнительных соглашений, а также другими необходимыми мерами; </w:t>
      </w:r>
    </w:p>
    <w:p>
      <w:pPr>
        <w:pStyle w:val="Normal"/>
        <w:numPr>
          <w:ilvl w:val="0"/>
          <w:numId w:val="4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сторон – стороны несут ответственность в соответствии с действующим законодательством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Информация о деятельности энергоснабжающей, </w:t>
      </w:r>
      <w:r>
        <w:rPr>
          <w:sz w:val="20"/>
          <w:u w:val="single"/>
        </w:rPr>
        <w:t>энергосбытовой организации</w:t>
      </w:r>
      <w:r>
        <w:rPr>
          <w:sz w:val="20"/>
        </w:rPr>
        <w:t xml:space="preserve"> и гарантирующего поставщика, в том числе: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изменении основных условий договора на снабжение и потребление электрической энергии и мощности  и условий обслуживания населения – изменений основных условий договора и условий обслуживания населения не был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банковских реквизитах – реквизиты указаны в договоре на снабжение и потребление электрической энергии и мощности.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7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28:00Z</dcterms:created>
  <dc:creator>Ерофеев</dc:creator>
  <dc:description/>
  <dc:language>en-US</dc:language>
  <cp:lastModifiedBy>myName</cp:lastModifiedBy>
  <cp:lastPrinted>2011-02-21T10:14:00Z</cp:lastPrinted>
  <dcterms:modified xsi:type="dcterms:W3CDTF">2011-02-28T05:34:00Z</dcterms:modified>
  <cp:revision>77</cp:revision>
  <dc:subject/>
  <dc:title>ИНФОРМАЦИЯ ОАО «МОСКОВСКАЯ ГОРОДСКАЯ ЭЛЕКТРОСЕТЕВАЯ КОМПАНИЯ»</dc:title>
</cp:coreProperties>
</file>