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4а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иказу ФАС Росси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7.04.2014 N 231/14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bookmarkStart w:id="0" w:name="Par240"/>
      <w:bookmarkEnd w:id="0"/>
      <w:r>
        <w:rPr>
          <w:rFonts w:cs="Times New Roman" w:ascii="Times New Roman" w:hAnsi="Times New Roman"/>
        </w:rPr>
        <w:t>ИНФОРМАЦИЯ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РЕГИСТРАЦИИ И ХОДЕ РЕАЛИЗАЦИИ ЗАЯВОК НА ДОСТУП К УСЛУГАМ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РАНСПОРТИРОВКЕ ГАЗА ПО ГАЗОРАСПРЕДЕЛИТЕЛЬНЫМ СЕТЯМ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>ПО ДОЛГОСРОЧНЫМ ДОГОВОРАМ ЗАО «РАДУГАЭНЕРГО»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2018 год 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290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467"/>
        <w:gridCol w:w="2410"/>
        <w:gridCol w:w="2410"/>
        <w:gridCol w:w="2693"/>
        <w:gridCol w:w="241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\п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азораспределительной се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упивших заявок на доступ к услугам по транспортировке газа по газораспределительной сети 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отклоненных заявок на доступ к услугам по транспортировке газа по газораспределительной сети, 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явок, находящихся на рассмотрении, на доступ к услугам по транспортировке газа по газораспределительной сети, 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довлетворенных заявок на доступ к услугам по транспортировке газа по газораспределительной сети, шт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распределительная сеть ЗАО «Радугаэнерго»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8:24:00Z</dcterms:created>
  <dc:creator>Bobeshko</dc:creator>
  <dc:description/>
  <cp:keywords/>
  <dc:language>en-US</dc:language>
  <cp:lastModifiedBy>Bobeshko</cp:lastModifiedBy>
  <cp:lastPrinted>2017-01-17T08:55:00Z</cp:lastPrinted>
  <dcterms:modified xsi:type="dcterms:W3CDTF">2019-01-29T06:27:00Z</dcterms:modified>
  <cp:revision>7</cp:revision>
  <dc:subject/>
  <dc:title/>
</cp:coreProperties>
</file>