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4б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274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И ХОДЕ РЕАЛИЗАЦИИ ЗАЯВОК НА ДОСТУП К УСЛУГА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НСПОРТИРОВКЕ ГАЗА ПО ГАЗОРАСПРЕДЕЛИТЕЛЬНЫМ СЕТЯ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ПО КРАТКОСРОЧНЫМ ДОГОВОРАМ  ЗАО «РАДУГАЭНЕРГО»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2017 год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6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555"/>
        <w:gridCol w:w="2268"/>
        <w:gridCol w:w="2410"/>
        <w:gridCol w:w="2551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\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заявок на доступ к услугам по транспортировке газа по газораспределительной сети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тклоненных заявок на доступ к услугам по транспортировке газа по газораспределительной сети, 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явок, находящихся на рассмотрении, на доступ к услугам по транспортировке газа по газораспределительной сети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довлетворенных заявок на доступ к услугам по транспортировке газа по газораспределительной сети, шт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аспределительная сеть ЗАО «Радугаэнерго»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28:00Z</dcterms:created>
  <dc:creator>Bobeshko</dc:creator>
  <dc:description/>
  <cp:keywords/>
  <dc:language>en-US</dc:language>
  <cp:lastModifiedBy>myName</cp:lastModifiedBy>
  <cp:lastPrinted>2017-01-17T08:55:00Z</cp:lastPrinted>
  <dcterms:modified xsi:type="dcterms:W3CDTF">2018-01-23T06:06:00Z</dcterms:modified>
  <cp:revision>5</cp:revision>
  <dc:subject/>
  <dc:title/>
</cp:coreProperties>
</file>