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8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450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ВЫПОЛНЕНИЯ ТЕХНОЛОГИЧЕСКИХ, ТЕХНИЧЕСКИХ И ДРУГИ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, СВЯЗАННЫХ С ПОДКЛЮЧЕНИЕМ (ПОДСОЕДИНЕНИЕМ)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АЗОРАСПРЕДЕЛИТЕЛЬНЫМ СЕТЯМ  ЗАО «РАДУГАЭНЕРГО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2017 год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3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35"/>
        <w:gridCol w:w="992"/>
        <w:gridCol w:w="1276"/>
        <w:gridCol w:w="2116"/>
        <w:gridCol w:w="2987"/>
        <w:gridCol w:w="1720"/>
        <w:gridCol w:w="2249"/>
        <w:gridCol w:w="1560"/>
        <w:gridCol w:w="14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техн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, и регламент их 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распре-делительная сеть ЗАО «Радуга-энер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С-2 с.Спас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а разграничения балансовой ответственности 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мышлен-ными предприятиями; - сельскохо-зяйственными потребителями; - коммунально-бытовыми потребителями; - население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заказчиком, - в пределах границ земельного участка заказчика – по подготовке объекта к подключ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исполнителем, - до границы земельного участка заказчика, на котором расположен объект капитального строительства, мероприятия по увеличению пропускной способности (увеличение мощности) сети, включая создание новых объектов, и мероприятия по фактическому присоединению к сетям газораспредел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-ной сети. Подготовка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уск газ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>Оповещение в письменном виде потребителей газораспредели-тельной сети о времени и продолжитель-ности отключения подачи газа за 3-е суток до начала рабо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3:00Z</dcterms:created>
  <dc:creator>Bobeshko</dc:creator>
  <dc:description/>
  <cp:keywords/>
  <dc:language>en-US</dc:language>
  <cp:lastModifiedBy>myName</cp:lastModifiedBy>
  <cp:lastPrinted>2017-01-17T08:56:00Z</cp:lastPrinted>
  <dcterms:modified xsi:type="dcterms:W3CDTF">2018-01-23T06:23:00Z</dcterms:modified>
  <cp:revision>7</cp:revision>
  <dc:subject/>
  <dc:title/>
</cp:coreProperties>
</file>