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4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240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И ХОДЕ РЕАЛИЗАЦИИ ЗАЯВОК НА ДОСТУП К УСЛУГА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НСПОРТИРОВКЕ ГАЗА ПО ГАЗОРАСПРЕДЕЛИТЕЛЬНЫМ СЕТЯ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ПО ДОЛГОСРОЧНЫМ ДОГОВОРАМ ЗАО «РАДУГАЭНЕРГО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2016 год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467"/>
        <w:gridCol w:w="1856"/>
        <w:gridCol w:w="1856"/>
        <w:gridCol w:w="1856"/>
        <w:gridCol w:w="185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\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заявок на доступ к услугам по транспортировке газа по газораспределительной сети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тклоненных заявок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явок, находящихся на рассмотрении,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довлетворенных заявок на доступ к услугам по транспортировке газа по газораспределительной сети, шт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аспределительная сеть ЗАО «Радугаэнерго»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24:00Z</dcterms:created>
  <dc:creator>Bobeshko</dc:creator>
  <dc:description/>
  <cp:keywords/>
  <dc:language>en-US</dc:language>
  <cp:lastModifiedBy>myName</cp:lastModifiedBy>
  <cp:lastPrinted>2017-01-17T08:55:00Z</cp:lastPrinted>
  <dcterms:modified xsi:type="dcterms:W3CDTF">2017-01-17T05:55:00Z</dcterms:modified>
  <cp:revision>4</cp:revision>
  <dc:subject/>
  <dc:title/>
</cp:coreProperties>
</file>