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N 2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иказу ФАС России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7.04.2014 N 231/14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bookmarkStart w:id="0" w:name="Par92"/>
      <w:bookmarkEnd w:id="0"/>
      <w:r>
        <w:rPr>
          <w:rFonts w:cs="Times New Roman" w:ascii="Times New Roman" w:hAnsi="Times New Roman"/>
        </w:rPr>
        <w:t>ИНФОРМАЦИЯ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НАЛИЧИИ (ОТСУТСТВИИ) ТЕХНИЧЕСКОЙ ВОЗМОЖНОСТИ ДОСТУПА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ГУЛИРУЕМЫМ УСЛУГАМ ПО ТРАНСПОРТИРОВКЕ ГАЗА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ГАЗОРАСПРЕДЕЛИТЕЛЬНЫМ СЕТЯМ  ЗАО «РАДУГАЭНЕРГО»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>за 3-й квартал 2017 года</w:t>
      </w:r>
      <w:r>
        <w:rPr/>
        <w:t xml:space="preserve"> </w:t>
      </w:r>
    </w:p>
    <w:tbl>
      <w:tblPr>
        <w:tblW w:w="15761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1652"/>
        <w:gridCol w:w="1708"/>
        <w:gridCol w:w="1694"/>
        <w:gridCol w:w="1767"/>
        <w:gridCol w:w="1838"/>
        <w:gridCol w:w="1565"/>
        <w:gridCol w:w="1559"/>
        <w:gridCol w:w="1843"/>
        <w:gridCol w:w="1585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азораспределительной сети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входа в газораспределительную сет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выхода из газораспределительной сет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 на услуги по транспортировке газа по трубопроводам с детализацией по зоне входа в газораспределительную сеть, руб. за 1000 куб. 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 на услуги по транспортировке газа по трубопроводам с детализацией по зоне выхода из газораспределительной сети, руб. за 1000 куб. м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треб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газа в соответствии с поступившими заявками, млн. куб. 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газа в соответствии с удовлетворенными заявками, млн. куб. м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бодная мощность газораспределительной сети млн. куб. м в год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56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 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азораспределительная сеть ЗАО «Радугаэнерго» 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ГРС-2 с.Спасское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Газопотребля-ющее оборудование  потребителей (промышленные и сельхоз-потребители, коммунально-бытовые потребители, население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рифы утверждены приказом ФСТ России от 31.03.2015 г.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 xml:space="preserve">62-э/7 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рифы утверждены приказом ФСТ России от 31.03.2015 г.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62-э/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 потребителя (физические лица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ентябрь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потребитель (физическое лицо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1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8:20:00Z</dcterms:created>
  <dc:creator>Bobeshko</dc:creator>
  <dc:description/>
  <cp:keywords/>
  <dc:language>en-US</dc:language>
  <cp:lastModifiedBy>myName</cp:lastModifiedBy>
  <cp:lastPrinted>2017-10-24T10:45:00Z</cp:lastPrinted>
  <dcterms:modified xsi:type="dcterms:W3CDTF">2017-10-24T07:53:00Z</dcterms:modified>
  <cp:revision>16</cp:revision>
  <dc:subject/>
  <dc:title/>
</cp:coreProperties>
</file>