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Информация в сфере горячего водоснаб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тарифы на горячую воду на 2012 год</w:t>
      </w:r>
      <w:r>
        <w:rPr/>
        <w:t xml:space="preserve"> установлены Постановлением департамента цен и тарифов администрации Владимирской области от 29.11.2011г. № 56/49 в размере:</w:t>
      </w:r>
    </w:p>
    <w:p>
      <w:pPr>
        <w:pStyle w:val="Normal"/>
        <w:ind w:left="1065" w:hanging="0"/>
        <w:jc w:val="both"/>
        <w:rPr/>
      </w:pPr>
      <w:r>
        <w:rPr/>
        <w:t>-   с 01 января 2012 года по 30 июня 2012 года - 81,19 руб. за 1 м</w:t>
      </w:r>
      <w:r>
        <w:rPr>
          <w:vertAlign w:val="superscript"/>
        </w:rPr>
        <w:t xml:space="preserve">3 </w:t>
      </w:r>
      <w:r>
        <w:rPr/>
        <w:t>(без учета НДС), для населения – 95,80 руб. за 1 м</w:t>
      </w:r>
      <w:r>
        <w:rPr>
          <w:vertAlign w:val="superscript"/>
        </w:rPr>
        <w:t xml:space="preserve">3 </w:t>
      </w:r>
      <w:r>
        <w:rPr/>
        <w:t>(с учетом НДС);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-   с 01 июля 2012 года по 31 августа 2012 года - 86,67 руб. за 1 м</w:t>
      </w:r>
      <w:r>
        <w:rPr>
          <w:vertAlign w:val="superscript"/>
        </w:rPr>
        <w:t xml:space="preserve">3 </w:t>
      </w:r>
      <w:r>
        <w:rPr/>
        <w:t>(без учета НДС), для населения – 102,27 руб. за 1 м</w:t>
      </w:r>
      <w:r>
        <w:rPr>
          <w:vertAlign w:val="superscript"/>
        </w:rPr>
        <w:t xml:space="preserve">3 </w:t>
      </w:r>
      <w:r>
        <w:rPr/>
        <w:t>(с учетом НДС);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-   с 01 сентября 2012 года по 31 декабря 2012 года - 91,03 руб. за 1 м</w:t>
      </w:r>
      <w:r>
        <w:rPr>
          <w:vertAlign w:val="superscript"/>
        </w:rPr>
        <w:t xml:space="preserve">3 </w:t>
      </w:r>
      <w:r>
        <w:rPr/>
        <w:t>(без учета НДС), для населения – 107,42 руб. за 1 м</w:t>
      </w:r>
      <w:r>
        <w:rPr>
          <w:vertAlign w:val="superscript"/>
        </w:rPr>
        <w:t xml:space="preserve">3 </w:t>
      </w:r>
      <w:r>
        <w:rPr/>
        <w:t>(с учетом НДС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изводствен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рганизации коммунального комплекса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орячего водоснабжения</w:t>
      </w:r>
    </w:p>
    <w:p>
      <w:pPr>
        <w:pStyle w:val="Normal"/>
        <w:autoSpaceDE w:val="false"/>
        <w:jc w:val="center"/>
        <w:rPr/>
      </w:pPr>
      <w:r>
        <w:rPr/>
        <w:t xml:space="preserve">ЗАО «Радугаэнерго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1. Обоснование обеспечения прогнозируемого объ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и качества услуг в сфере горячего водоснабж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05"/>
        <w:gridCol w:w="1620"/>
        <w:gridCol w:w="3198"/>
      </w:tblGrid>
      <w:tr>
        <w:trPr>
          <w:trHeight w:val="11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производственной   </w:t>
              <w:br/>
              <w:t>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 </w:t>
              <w:br/>
              <w:t>измерения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Согласовано ДЦТ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ации товаров и услуг,</w:t>
              <w:br/>
              <w:t xml:space="preserve">в том числе по потребителям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5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селению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3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ным потребителя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м потребителя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8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тепловой энергии на        </w:t>
              <w:br/>
              <w:t xml:space="preserve">подогрев воды, в том числе по    </w:t>
              <w:br/>
              <w:t xml:space="preserve">потребителям: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      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44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селению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      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8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ным потребителя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      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5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м потребителя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      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,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Admin</cp:lastModifiedBy>
  <cp:lastPrinted>2011-01-19T15:18:00Z</cp:lastPrinted>
  <dcterms:modified xsi:type="dcterms:W3CDTF">2011-12-27T11:28:00Z</dcterms:modified>
  <cp:revision>13</cp:revision>
  <dc:subject/>
  <dc:title/>
</cp:coreProperties>
</file>