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Информация в сфере холодного водоснаб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тариф на холодную воду на 2012 год</w:t>
      </w:r>
      <w:r>
        <w:rPr/>
        <w:t xml:space="preserve"> установлен Постановлением департамента цен и тарифов администрации Владимирской области от 24.11.11 г. № 55/2  в размере:</w:t>
      </w:r>
    </w:p>
    <w:p>
      <w:pPr>
        <w:pStyle w:val="Normal"/>
        <w:ind w:left="1425" w:hanging="0"/>
        <w:jc w:val="both"/>
        <w:rPr/>
      </w:pPr>
      <w:r>
        <w:rPr/>
        <w:t>- с 01.01.2012 г. по 30.06.2012 г. – 14,96 руб. за 1 м</w:t>
      </w:r>
      <w:r>
        <w:rPr>
          <w:vertAlign w:val="superscript"/>
        </w:rPr>
        <w:t xml:space="preserve">3 </w:t>
      </w:r>
      <w:r>
        <w:rPr/>
        <w:t xml:space="preserve">(без учета НДС), </w:t>
      </w:r>
    </w:p>
    <w:p>
      <w:pPr>
        <w:pStyle w:val="Normal"/>
        <w:ind w:left="1425" w:hanging="0"/>
        <w:jc w:val="both"/>
        <w:rPr/>
      </w:pPr>
      <w:r>
        <w:rPr/>
        <w:t xml:space="preserve">   </w:t>
      </w:r>
      <w:r>
        <w:rPr/>
        <w:t>для населения – 17,65 руб. за 1 м</w:t>
      </w:r>
      <w:r>
        <w:rPr>
          <w:vertAlign w:val="superscript"/>
        </w:rPr>
        <w:t xml:space="preserve">3 </w:t>
      </w:r>
      <w:r>
        <w:rPr/>
        <w:t>(с учетом НДС);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- с 01.07.2012 г. по 31.08.2012 г –  16,46 руб. за 1 м</w:t>
      </w:r>
      <w:r>
        <w:rPr>
          <w:vertAlign w:val="superscript"/>
        </w:rPr>
        <w:t xml:space="preserve">3 </w:t>
      </w:r>
      <w:r>
        <w:rPr/>
        <w:t xml:space="preserve">(без учета НДС), </w:t>
      </w:r>
    </w:p>
    <w:p>
      <w:pPr>
        <w:pStyle w:val="Normal"/>
        <w:ind w:left="1425" w:hanging="0"/>
        <w:jc w:val="both"/>
        <w:rPr/>
      </w:pPr>
      <w:r>
        <w:rPr/>
        <w:t xml:space="preserve">   </w:t>
      </w:r>
      <w:r>
        <w:rPr/>
        <w:t>для    населения – 19,42 руб. за 1 м</w:t>
      </w:r>
      <w:r>
        <w:rPr>
          <w:vertAlign w:val="superscript"/>
        </w:rPr>
        <w:t xml:space="preserve">3 </w:t>
      </w:r>
      <w:r>
        <w:rPr/>
        <w:t>(с учетом НДС);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- с 01.09.2012 г. по 31.12.2012 г. – 16,97 руб. за 1 м</w:t>
      </w:r>
      <w:r>
        <w:rPr>
          <w:vertAlign w:val="superscript"/>
        </w:rPr>
        <w:t xml:space="preserve">3 </w:t>
      </w:r>
      <w:r>
        <w:rPr/>
        <w:t>(без учета НДС)</w:t>
      </w:r>
    </w:p>
    <w:p>
      <w:pPr>
        <w:pStyle w:val="Normal"/>
        <w:ind w:left="1425" w:hanging="0"/>
        <w:jc w:val="both"/>
        <w:rPr/>
      </w:pPr>
      <w:r>
        <w:rPr/>
        <w:t xml:space="preserve">   </w:t>
      </w:r>
      <w:r>
        <w:rPr/>
        <w:t>для населения – 20,02 руб. за 1 м</w:t>
      </w:r>
      <w:r>
        <w:rPr>
          <w:vertAlign w:val="superscript"/>
        </w:rPr>
        <w:t xml:space="preserve">3 </w:t>
      </w:r>
      <w:r>
        <w:rPr/>
        <w:t>(с учетом НДС).</w:t>
      </w:r>
    </w:p>
    <w:p>
      <w:pPr>
        <w:pStyle w:val="Normal"/>
        <w:ind w:left="1425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показатели финансово-хозяйственной деятельности предприятия по регулируемому виду деятельности – оказание услуг в сфере холодного вод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940"/>
        <w:gridCol w:w="2020"/>
      </w:tblGrid>
      <w:tr>
        <w:trPr>
          <w:trHeight w:val="345" w:hRule="atLeast"/>
        </w:trPr>
        <w:tc>
          <w:tcPr>
            <w:tcW w:w="96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ькуляция расходов, связанных с оказанием услуги по    ВОДОСНАБЖЕНИЮ       </w:t>
            </w:r>
          </w:p>
        </w:tc>
      </w:tr>
      <w:tr>
        <w:trPr>
          <w:trHeight w:val="345" w:hRule="atLeast"/>
        </w:trPr>
        <w:tc>
          <w:tcPr>
            <w:tcW w:w="96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 "Радугаэнерго"</w:t>
            </w:r>
          </w:p>
        </w:tc>
      </w:tr>
      <w:tr>
        <w:trPr>
          <w:trHeight w:val="13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 год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уральные показатели, тыс. куб. м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нято воды, все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4,5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бственные нуж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однятой вод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воды со сторон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щено через очистные сооруж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ано воды в сет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сетях при транспортировк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5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оданной воде в сет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овано воды, все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,5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)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,899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) прочим потребител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64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) бюджетной сфер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36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) другим отраслям пред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д) другим водопровод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ая себестоимость отпущенной воды, тыс. руб.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ъем воды,все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7,7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на покупную э/э, по уровням напряжения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,14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ия НН (04 кв и ниж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нергии (тыс. 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явленная мощность по НН (04 кВ и ниж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заявленную мощность (рубкВт. ме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мощ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ия СН 2 (1-20 к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нергии (тыс. 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явленная мощность по СН 2 (1-20к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заявленную мощность (рубкВт. ме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мощ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ия СН 1 (35 к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нергии (тыс. 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явленная мощность по СН 1 (35к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заявленную мощность (рубкВт. ме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мощ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ия по свободным (нерегулируемым) це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,1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19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нергии (тыс. 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43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явленная мощность по свободным (нерегулируемым) це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заявленную мощность (рубкВт. ме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мощ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лектроэнергии всего, тыс. кВт.ч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4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а, руб. за 1 кВт/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19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дельная норма расхода, кВт/ч на 1 м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апитальный ремонт основных средст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по оплате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25,3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9,3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ховые взносы с оплаты работник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,87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овые расходы, в т.ч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0,96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1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9,09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с оплаты цехового персонал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,1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цеховые расходы, в т. ч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/энергия на обогрев скважин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цехового оборуд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ирование воды, всего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4,2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энерг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ия НН (04 кв и ниж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нергии (тыс. 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явленная мощность по НН (04 кВ и ниж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заявленную мощность (рубкВт. ме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мощ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ия СН 2 (1-20 к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нергии (тыс. 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явленная мощность по СН 2 (1-20к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заявленную мощность (рубкВт. ме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мощ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ия СН 1 (35 к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нергии (тыс. 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явленная мощность по СН 1 (35к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заявленную мощность (рубкВт. ме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мощ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ия по свободным (нерегулируемым) це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нергии (тыс. кВт.ч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явленная мощность по свободным (нерегулируемым) це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заявленную мощность (рубкВт. ме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мощ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лектроэнергии всего, тыс. кВт.ч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а, руб. за 1 кВт/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дельная норма расхода, кВт/ч на 1 м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5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апитальный ремон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по оплате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3,9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9,3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ховые взносы с оплаты работник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овые расходы, в т.ч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1,3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,5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9,0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с оплаты цехового персонал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3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цеховые расходы, в т. ч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цехового оборуд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АВ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упная в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ариф , руб. за 1 куб. м вод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хозяйственные расходы, в т. ч.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9,6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1,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ховые взносы с оплаты АУП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6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общехозяственные расходы, в т.ч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 общехозяйственного назначе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рямые расходы, в т. ч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6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имущество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ю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налог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абот по энергетическому обследованию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ополученная выручк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полной себестоимост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94,1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электроэнергии,тыс.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,1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электроэнергии, тыс. кВт.ч.,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1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а, руб. за 1 кВт/ч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дельная норма расхода, кВт/ч на 1 м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ФОТ, тыс.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6,9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численность, чел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няя зарплата, руб. в мес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ховые взносыс оплаты работников, всего тыс.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,35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бестоимость 1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реализованной воды, руб.</w:t>
            </w:r>
            <w:r>
              <w:rPr>
                <w:b/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,17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социальное развит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сборы, платежи - всего в т.ч.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имуществ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оч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6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ариф, руб. за 1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вод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7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яженность водопроводных сетей – 41,9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артезианских скважин – 11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резервуаров питьевой воды – 2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несписочная численность персонала, участвующего в оказании услуг водоснабжения – 55 человек</w:t>
      </w:r>
    </w:p>
    <w:p>
      <w:pPr>
        <w:pStyle w:val="Normal"/>
        <w:jc w:val="both"/>
        <w:rPr/>
      </w:pPr>
      <w:r>
        <w:rPr/>
        <w:t>3. Информация об условиях публичных договоров оказания услуг холодного водоснабжения:</w:t>
      </w:r>
    </w:p>
    <w:p>
      <w:pPr>
        <w:pStyle w:val="Normal"/>
        <w:jc w:val="both"/>
        <w:rPr/>
      </w:pPr>
      <w:r>
        <w:rPr/>
        <w:t>-  ЗАО «Радугаэнерго» отпускает холодную воду «Абоненту» в соответствии с заявленным объемом потребления;</w:t>
      </w:r>
    </w:p>
    <w:p>
      <w:pPr>
        <w:pStyle w:val="Normal"/>
        <w:jc w:val="both"/>
        <w:rPr/>
      </w:pPr>
      <w:r>
        <w:rPr/>
        <w:t>- до подачи холодной воды «Абонент» за свой счет устанавливает узел учета водопотребления в соответствии с проектом, согласованным с ЗАО «Радугаэнерго»;</w:t>
      </w:r>
    </w:p>
    <w:p>
      <w:pPr>
        <w:pStyle w:val="Normal"/>
        <w:jc w:val="both"/>
        <w:rPr/>
      </w:pPr>
      <w:r>
        <w:rPr/>
        <w:t>- «Абонент» ежемесячно, в срок с 25-го по 27-ое число, обязан предоставлять в «Энергоснабжающую организацию» Акт-рапорт, подписанный уполномоченным должностным лицом, имеющим доверенность на право подписи о фактическом потреблении холодной воды в соответствии с показаниями приборов учета;</w:t>
      </w:r>
    </w:p>
    <w:p>
      <w:pPr>
        <w:pStyle w:val="Normal"/>
        <w:jc w:val="both"/>
        <w:rPr/>
      </w:pPr>
      <w:r>
        <w:rPr/>
        <w:t>-  ответственность за сохранность, техническое состояние и ремонт водопроводных сетей от источника водоснабжения до границы ответственности возлагается на ЗАО «Радугаэнерго», от границы ответственности в сторону  «Потребителя» - на «Абонента», измерительные участки узла учета водопотребления находятся в зоне ответственности «Абонента»;</w:t>
      </w:r>
    </w:p>
    <w:p>
      <w:pPr>
        <w:pStyle w:val="Normal"/>
        <w:jc w:val="both"/>
        <w:rPr/>
      </w:pPr>
      <w:r>
        <w:rPr/>
        <w:t xml:space="preserve">-  количество потребленной холодной воды фиксируется в Акте-рапорте в соответствии с показаниями приборов учета при условии, что узел учета исправен и допущен в эксплуатацию в качестве коммерческого узла учета; </w:t>
      </w:r>
    </w:p>
    <w:p>
      <w:pPr>
        <w:pStyle w:val="Normal"/>
        <w:jc w:val="both"/>
        <w:rPr/>
      </w:pPr>
      <w:r>
        <w:rPr/>
        <w:t>-  расчеты за отпущенную холодную воду производятся согласно действующим тарифам;</w:t>
      </w:r>
    </w:p>
    <w:p>
      <w:pPr>
        <w:pStyle w:val="Normal"/>
        <w:jc w:val="both"/>
        <w:rPr/>
      </w:pPr>
      <w:r>
        <w:rPr/>
        <w:t>- оплата за холодную воду производится ежемесячно по фактическим объемам водопотребления до 10-го числа месяца, следующего за месяцем, за который осуществляется оплата;</w:t>
      </w:r>
    </w:p>
    <w:p>
      <w:pPr>
        <w:pStyle w:val="Normal"/>
        <w:jc w:val="both"/>
        <w:rPr/>
      </w:pPr>
      <w:r>
        <w:rPr/>
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нформация о порядке выполнения технологических, технических и других мероприятий, связанных с подключением к системе холодного водоснабжения.</w:t>
      </w:r>
    </w:p>
    <w:p>
      <w:pPr>
        <w:pStyle w:val="Normal"/>
        <w:jc w:val="both"/>
        <w:rPr/>
      </w:pPr>
      <w:r>
        <w:rPr/>
        <w:t>Подключение к наружным сетям водопровода:</w:t>
      </w:r>
    </w:p>
    <w:p>
      <w:pPr>
        <w:pStyle w:val="Normal"/>
        <w:jc w:val="both"/>
        <w:rPr/>
      </w:pPr>
      <w:r>
        <w:rPr/>
        <w:t>- заявление о подключении (о выдаче технических условий на подключение) в произвольной форме на имя генерального директора предприятия, заключение договора о подключении;</w:t>
      </w:r>
    </w:p>
    <w:p>
      <w:pPr>
        <w:pStyle w:val="Normal"/>
        <w:jc w:val="both"/>
        <w:rPr/>
      </w:pPr>
      <w:r>
        <w:rPr/>
        <w:t>- получение технических условий;</w:t>
      </w:r>
    </w:p>
    <w:p>
      <w:pPr>
        <w:pStyle w:val="Normal"/>
        <w:jc w:val="both"/>
        <w:rPr/>
      </w:pPr>
      <w:r>
        <w:rPr/>
        <w:t>- строительно-монтажные работы, врезка;</w:t>
      </w:r>
    </w:p>
    <w:p>
      <w:pPr>
        <w:pStyle w:val="Normal"/>
        <w:jc w:val="both"/>
        <w:rPr/>
      </w:pPr>
      <w:r>
        <w:rPr/>
        <w:t>- заключение договора на водоснабжение, регистрация прибора учета расхода воды.</w:t>
      </w:r>
    </w:p>
    <w:p>
      <w:pPr>
        <w:pStyle w:val="Normal"/>
        <w:jc w:val="both"/>
        <w:rPr/>
      </w:pPr>
      <w:r>
        <w:rPr/>
        <w:t>Консультации по вопросам подключения к сетям, заключения договоров можно получить по тел.(49 254) 3-29-06 (зам.главного инженера Савельев Владимир Леонидович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Admin</cp:lastModifiedBy>
  <cp:lastPrinted>2011-12-27T07:32:00Z</cp:lastPrinted>
  <dcterms:modified xsi:type="dcterms:W3CDTF">2011-12-27T11:15:00Z</dcterms:modified>
  <cp:revision>11</cp:revision>
  <dc:subject/>
  <dc:title/>
</cp:coreProperties>
</file>