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Информация в сфере оказания услуг по передаче тепловой энер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тариф на тепловую энергию на 2012 год</w:t>
      </w:r>
      <w:r>
        <w:rPr/>
        <w:t xml:space="preserve"> установлен Постановлением департамента цен и тарифов администрации Владимирской области от 08.11.2011г. № 49/29 в размере:</w:t>
      </w:r>
    </w:p>
    <w:p>
      <w:pPr>
        <w:pStyle w:val="Normal"/>
        <w:ind w:left="1065" w:hanging="0"/>
        <w:jc w:val="both"/>
        <w:rPr/>
      </w:pPr>
      <w:r>
        <w:rPr/>
        <w:t>- с 01 января 2012 года по 30 июня 2012 года –  1098,64 руб. за 1 Гкал</w:t>
      </w:r>
      <w:r>
        <w:rPr>
          <w:vertAlign w:val="superscript"/>
        </w:rPr>
        <w:t xml:space="preserve"> </w:t>
      </w:r>
      <w:r>
        <w:rPr/>
        <w:t>(без учета НДС), для населения –  1296,4 руб. за 1 Гкал</w:t>
      </w:r>
      <w:r>
        <w:rPr>
          <w:vertAlign w:val="superscript"/>
        </w:rPr>
        <w:t xml:space="preserve"> </w:t>
      </w:r>
      <w:r>
        <w:rPr/>
        <w:t>(с учетом НДС);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- с 01 июля 2012 года по 31 августа 2012 года – 1164,56 руб. за 1 Гкал (без учета НДС), для населения –  1374,18 руб. за 1 Гкал</w:t>
      </w:r>
      <w:r>
        <w:rPr>
          <w:vertAlign w:val="superscript"/>
        </w:rPr>
        <w:t xml:space="preserve"> </w:t>
      </w:r>
      <w:r>
        <w:rPr/>
        <w:t>(с учетом НДС);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- с 01 сентября 2012 года – 1228,48 руб. за 1 Гкал (без учета НДС), для населения –  1449,61 руб. за 1 Гкал</w:t>
      </w:r>
      <w:r>
        <w:rPr>
          <w:vertAlign w:val="superscript"/>
        </w:rPr>
        <w:t xml:space="preserve"> </w:t>
      </w:r>
      <w:r>
        <w:rPr/>
        <w:t>(с учетом НДС).</w:t>
      </w:r>
    </w:p>
    <w:p>
      <w:pPr>
        <w:pStyle w:val="Normal"/>
        <w:autoSpaceDE w:val="false"/>
        <w:ind w:left="540" w:hanging="0"/>
        <w:jc w:val="both"/>
        <w:rPr/>
      </w:pPr>
      <w:r>
        <w:rPr/>
        <w:t>Опубликовано в газете "Владимирские ведомости"  № 258 от  12.11.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показатели финансово-хозяйственной деятельности предприятия по регулируемому виду деятельности – оказание услуг по производству и передаче тепловой энергии.</w:t>
      </w:r>
    </w:p>
    <w:tbl>
      <w:tblPr>
        <w:tblW w:w="97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538"/>
        <w:gridCol w:w="1720"/>
        <w:gridCol w:w="1616"/>
      </w:tblGrid>
      <w:tr>
        <w:trPr>
          <w:trHeight w:val="599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ькуляционные статьи затрат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2 год</w:t>
            </w:r>
          </w:p>
        </w:tc>
      </w:tr>
      <w:tr>
        <w:trPr>
          <w:trHeight w:val="329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тепловой энергии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417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Собственные нужды котельной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2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% к объему вырабатываемой тепловой энергии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9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отери тепловой энерги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ал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64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% к объему тепловой энергии, отпускаемую в тепловую сеть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4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зный отпуск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31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нужды предприят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ажа на сторону, из них: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41,0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населению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7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бюджетным потребителям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8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очим потребителям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6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о на технологические цел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91,82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родный газ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1,7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тыс.куб.м, в том числе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7,42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зут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пли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1 т мазу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7,2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е топливо 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8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в расчете на выработку1 Гкал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.у.т.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в расчете на отпуск 1 Гкал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у.т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34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а на технологические цел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1,9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лодная в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1,6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в расчете на 1 Гка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куб.м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66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помогательные материалы (реагенты) для ХВ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3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4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соли за 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,56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иони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2,7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оугол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88,1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атериалы для Х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3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лит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к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за 1 куб.м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энергия на технологические цели, всег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94,9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лектроэнергии, всег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,3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 в расчете на 1 Гка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.ч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электроэнергию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477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производственных рабочих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51,24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отчислений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0</w:t>
            </w:r>
          </w:p>
        </w:tc>
      </w:tr>
      <w:tr>
        <w:trPr>
          <w:trHeight w:val="481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исления с оплаты труда производственных рабочих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2,52</w:t>
            </w:r>
          </w:p>
        </w:tc>
      </w:tr>
      <w:tr>
        <w:trPr>
          <w:trHeight w:val="597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содержанию и эксплуатации оборудова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1,01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производственного оборуд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6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ные работы, из них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4,3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ого характ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7,1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кущего характ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2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торонни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4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-наладочные работ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,06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ховые расходы, из них: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5,5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 цехового персо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06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с ФОТ цехового персо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72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цеховые расход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76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хозяйственные расходы, из них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25,7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 управленческого персо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2,1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с ФОТ УА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,0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щехозяйственные расход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5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страх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3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предельно-допустимые выбросы загрязняющих веще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9</w:t>
            </w:r>
          </w:p>
        </w:tc>
      </w:tr>
      <w:tr>
        <w:trPr>
          <w:trHeight w:val="619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изводственные расходы (налоги и другие обязательные платежи и сборы), всег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землю (аренда)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1</w:t>
            </w:r>
          </w:p>
        </w:tc>
      </w:tr>
      <w:tr>
        <w:trPr>
          <w:trHeight w:val="631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затраты, относимые на себестоимость продукции, всег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работ по энергетическому обследованию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быток средст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. 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-1367,65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изводственные расходы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021,92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счете на 1 Гка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80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 составляюща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0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3,22</w:t>
            </w:r>
          </w:p>
        </w:tc>
      </w:tr>
      <w:tr>
        <w:trPr>
          <w:trHeight w:val="423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вестиционная составляюща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ибыль на поощрени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,16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ибыль на прочие цел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0</w:t>
            </w:r>
          </w:p>
        </w:tc>
      </w:tr>
      <w:tr>
        <w:trPr>
          <w:trHeight w:val="324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и, сборы, платежи-всего, в том числ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26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4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1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1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обходимая валовая выручк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005,14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8,48</w:t>
            </w:r>
          </w:p>
        </w:tc>
      </w:tr>
      <w:tr>
        <w:trPr>
          <w:trHeight w:val="39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нтабельност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о источников теплоснабжения – 1 е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ная тепловая мощность источников теплоснабжения – 172,6 Гкал/ча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оединенная нагрузка источников теплоснабжения – 98,8 Гкал/ча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яженность тепловых сетей – 47,654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тепловых пунктов – 2 е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есписочная численность персонала, участвующего в оказании услуг по производству и передаче тепловой энергии – 176 человек</w:t>
      </w:r>
    </w:p>
    <w:p>
      <w:pPr>
        <w:pStyle w:val="Normal"/>
        <w:jc w:val="both"/>
        <w:rPr/>
      </w:pPr>
      <w:r>
        <w:rPr/>
        <w:t>3.    Инвестиционные программы на 2012 год не утвержд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нформация об условиях договоров на отпуск тепловой энергии:</w:t>
      </w:r>
    </w:p>
    <w:p>
      <w:pPr>
        <w:pStyle w:val="Normal"/>
        <w:jc w:val="both"/>
        <w:rPr/>
      </w:pPr>
      <w:r>
        <w:rPr/>
        <w:t>-  ЗАО «Радугаэнерго» отпускает тепловую энергию согласно установленному ему плану теплопотребления;</w:t>
      </w:r>
    </w:p>
    <w:p>
      <w:pPr>
        <w:pStyle w:val="Normal"/>
        <w:jc w:val="both"/>
        <w:rPr/>
      </w:pPr>
      <w:r>
        <w:rPr/>
        <w:t xml:space="preserve">- количество тепловой энергии на отопление подается «Потребителю» согласно температурному графику +115 - +70 </w:t>
      </w:r>
      <w:r>
        <w:rPr>
          <w:vertAlign w:val="superscript"/>
        </w:rPr>
        <w:t>0</w:t>
      </w:r>
      <w:r>
        <w:rPr/>
        <w:t>С в зависимости от температуры наружного воздуха и может отличаться от установленного плана теплопотребления;</w:t>
      </w:r>
    </w:p>
    <w:p>
      <w:pPr>
        <w:pStyle w:val="Normal"/>
        <w:jc w:val="both"/>
        <w:rPr/>
      </w:pPr>
      <w:r>
        <w:rPr/>
        <w:t>- до подачи теплоносителя «Потребитель» за свой счет устанавливает узел учета теплопотребления в соответствии с проектом, согласованным с ЗАО «Радугаэнерго»;</w:t>
      </w:r>
    </w:p>
    <w:p>
      <w:pPr>
        <w:pStyle w:val="Normal"/>
        <w:jc w:val="both"/>
        <w:rPr/>
      </w:pPr>
      <w:r>
        <w:rPr/>
        <w:t>- ежегодно в срок до 15 сентября текущего года «Потребитель» оформляет Паспорт готовности объекта к отопительному сезону и представлять его в «Энергоснабжающую организацию»;</w:t>
      </w:r>
    </w:p>
    <w:p>
      <w:pPr>
        <w:pStyle w:val="Normal"/>
        <w:jc w:val="both"/>
        <w:rPr/>
      </w:pPr>
      <w:r>
        <w:rPr/>
        <w:t>- «Потребитель» обязан фиксировать показания приборов учета ежесуточно в одно и то же время в журнале учета тепловой энергии, анализировать самостоятельно или с привлечением сторонней организации достоверность работы приборов учета;</w:t>
      </w:r>
    </w:p>
    <w:p>
      <w:pPr>
        <w:pStyle w:val="Normal"/>
        <w:jc w:val="both"/>
        <w:rPr/>
      </w:pPr>
      <w:r>
        <w:rPr/>
        <w:t>- «Потребитель» до 1-го числа месяца, следующего за отчетным, обязан представлять в «Энергоснабжающую организацию» Акт-рапорт, подписанный уполномоченным должностным лицом, имеющим доверенность на право подписи, о фактическом потреблении тепловой энергии в соответствии с данными узла учета;</w:t>
      </w:r>
    </w:p>
    <w:p>
      <w:pPr>
        <w:pStyle w:val="Normal"/>
        <w:jc w:val="both"/>
        <w:rPr/>
      </w:pPr>
      <w:r>
        <w:rPr/>
        <w:t>-  ответственность за сохранность, техническое состояние и ремонт тепловых сетей от источника тепла до границы ответственности возлагается на ЗАО «Радугаэнерго»;</w:t>
      </w:r>
    </w:p>
    <w:p>
      <w:pPr>
        <w:pStyle w:val="Normal"/>
        <w:jc w:val="both"/>
        <w:rPr/>
      </w:pPr>
      <w:r>
        <w:rPr/>
        <w:t xml:space="preserve">-  количество потребленной тепловой энергии фиксируется в Акте-рапорте в соответствии с показаниями приборов учета при условии, что узел учета исправен и допущен в эксплуатацию в качестве коммерческого узла учета; </w:t>
      </w:r>
    </w:p>
    <w:p>
      <w:pPr>
        <w:pStyle w:val="Normal"/>
        <w:jc w:val="both"/>
        <w:rPr/>
      </w:pPr>
      <w:r>
        <w:rPr/>
        <w:t>-  расчеты за отпущенную тепловую энергию производятся согласно действующим тарифам;</w:t>
      </w:r>
    </w:p>
    <w:p>
      <w:pPr>
        <w:pStyle w:val="Normal"/>
        <w:jc w:val="both"/>
        <w:rPr/>
      </w:pPr>
      <w:r>
        <w:rPr/>
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нформация о порядке выполнения технологических, технических и других мероприятий, связанных с подключением к системе теплоснабжения.</w:t>
      </w:r>
    </w:p>
    <w:p>
      <w:pPr>
        <w:pStyle w:val="Normal"/>
        <w:jc w:val="both"/>
        <w:rPr/>
      </w:pPr>
      <w:r>
        <w:rPr/>
        <w:t>- заявление о подключении (о выдаче технических условий на подключение) в произвольной форме на имя генерального директора предприятия, заключение договора о подключении;</w:t>
      </w:r>
    </w:p>
    <w:p>
      <w:pPr>
        <w:pStyle w:val="Normal"/>
        <w:jc w:val="both"/>
        <w:rPr/>
      </w:pPr>
      <w:r>
        <w:rPr/>
        <w:t>- получение технических условий;</w:t>
      </w:r>
    </w:p>
    <w:p>
      <w:pPr>
        <w:pStyle w:val="Normal"/>
        <w:jc w:val="both"/>
        <w:rPr/>
      </w:pPr>
      <w:r>
        <w:rPr/>
        <w:t>- строительно-монтажные работы, врезка;</w:t>
      </w:r>
    </w:p>
    <w:p>
      <w:pPr>
        <w:pStyle w:val="Normal"/>
        <w:jc w:val="both"/>
        <w:rPr/>
      </w:pPr>
      <w:r>
        <w:rPr/>
        <w:t>- заключение договора на теплоснабжение, регистрация прибора учета тепловой энергии.</w:t>
      </w:r>
    </w:p>
    <w:p>
      <w:pPr>
        <w:pStyle w:val="Normal"/>
        <w:jc w:val="both"/>
        <w:rPr/>
      </w:pPr>
      <w:r>
        <w:rPr/>
        <w:t>Консультации по вопросам подключения к сетям, заключения договоров можно получить по тел.(49 254) 3-29-06 (зам.главного инженера Савельев Владимир Леонидович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Admin</cp:lastModifiedBy>
  <cp:lastPrinted>2011-12-07T11:00:00Z</cp:lastPrinted>
  <dcterms:modified xsi:type="dcterms:W3CDTF">2011-12-27T11:28:00Z</dcterms:modified>
  <cp:revision>12</cp:revision>
  <dc:subject/>
  <dc:title/>
</cp:coreProperties>
</file>