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  Информация в сфере холодного водоснаб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риф на холодную воду на 2011 год установлен Постановлением департамента цен и тарифов администрации Владимирской области от 16.11.2010г. №37/4 в размере 14,96 руб. за 1 м</w:t>
      </w:r>
      <w:r>
        <w:rPr>
          <w:vertAlign w:val="superscript"/>
        </w:rPr>
        <w:t xml:space="preserve">3 </w:t>
      </w:r>
      <w:r>
        <w:rPr/>
        <w:t>(без учета НД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новные показатели финансово-хозяйственной деятельности предприятия по регулируемому виду деятельности – оказание услуг в сфере холодного водоснабжения.</w:t>
      </w:r>
    </w:p>
    <w:p>
      <w:pPr>
        <w:pStyle w:val="Normal"/>
        <w:jc w:val="both"/>
        <w:rPr/>
      </w:pPr>
      <w:r>
        <w:rPr/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3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о ДЦТ на 2011 год </w:t>
            </w:r>
          </w:p>
        </w:tc>
      </w:tr>
      <w:tr>
        <w:trPr/>
        <w:tc>
          <w:tcPr>
            <w:tcW w:w="9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туральные показатели, тыс. м</w:t>
            </w:r>
            <w:r>
              <w:rPr>
                <w:vertAlign w:val="superscript"/>
              </w:rPr>
              <w:t xml:space="preserve">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нято воды, всего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бственные нужд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% к поднятой вод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воды со сторон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ущено через очистные сооруже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ано воды в сеть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ери в сетях при транспортировк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% к поданной воде в сет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овано воды, всего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а) населению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б) бюджетным потребителям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) прочим потребителям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в том числе: собственные нужды предприятия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60</w:t>
            </w:r>
          </w:p>
        </w:tc>
      </w:tr>
      <w:tr>
        <w:trPr/>
        <w:tc>
          <w:tcPr>
            <w:tcW w:w="9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 себестоимость отпущенной воды,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51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покупную электрическую энергию, по уровням напряже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4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нергия СН 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4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тариф на электроэнергию (руб./кВт ч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объем электроэнергии (тыс. кВт ч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1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удельный расход электроэнерги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основного производственного персонал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9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на социальные нужды от расходов на оплату труда основного производственного персонал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 основных средств, аренд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техническое обслуживание основных средст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капитальный ремонт основных средст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 запасные ча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ямые расход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8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ховые расход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3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заработная плата цехового персонал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эксплуатационные  расход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8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заработная плата АУП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3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и сборы, включаемые в себестоимость продукции (работ, услуг), из них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ый налог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ибыль на поощрен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ибыль на прочие цел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логи, сборы, платежи – всего, из них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а прибыл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роч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ая валовая выруч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91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Тариф, руб. за 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6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протяженность водопроводных сетей – 41,9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личество артезианских скважин – 11 ш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личество резервуаров питьевой воды – 2 ш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еднесписочная численность персонала, участвующего в оказании услуг водоснабжения – 55 челов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Инвестиционные программы на 2011 год не утвержде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Информация об условиях публичных договоров оказания услуг холодного водоснабжения:</w:t>
      </w:r>
    </w:p>
    <w:p>
      <w:pPr>
        <w:pStyle w:val="Normal"/>
        <w:jc w:val="both"/>
        <w:rPr/>
      </w:pPr>
      <w:r>
        <w:rPr/>
        <w:t>-  ЗАО «Радугаэнерго» отпускает холодную воду «Абоненту» в соответствии с заявленным объемом потребления;</w:t>
      </w:r>
    </w:p>
    <w:p>
      <w:pPr>
        <w:pStyle w:val="Normal"/>
        <w:jc w:val="both"/>
        <w:rPr/>
      </w:pPr>
      <w:r>
        <w:rPr/>
        <w:t>- до подачи холодной воды «Абонент» за свой счет устанавливает узел учета водопотребления в соответствии с проектом, согласованным с ЗАО «Радугаэнерго»;</w:t>
      </w:r>
    </w:p>
    <w:p>
      <w:pPr>
        <w:pStyle w:val="Normal"/>
        <w:jc w:val="both"/>
        <w:rPr/>
      </w:pPr>
      <w:r>
        <w:rPr/>
        <w:t>- «Абонент» ежемесячно, в срок с 25-го по 27-ое число, обязан предоставлять в «Энергоснабжающую организацию» Акт-рапорт, подписанный уполномоченным должностным лицом, имеющим доверенность на право подписи о фактическом потреблении холодной воды в соответствии с показаниями приборов учета;</w:t>
      </w:r>
    </w:p>
    <w:p>
      <w:pPr>
        <w:pStyle w:val="Normal"/>
        <w:jc w:val="both"/>
        <w:rPr/>
      </w:pPr>
      <w:r>
        <w:rPr/>
        <w:t>-  ответственность за сохранность, техническое состояние и ремонт водопроводных сетей от источника водоснабжения до границы ответственности возлагается на ЗАО «Радугаэнерго», от границы ответственности в сторону  «Потребителя» - на «Абонента», измерительные участки узла учета водопотребления находятся в зоне ответственности «Абонента»;</w:t>
      </w:r>
    </w:p>
    <w:p>
      <w:pPr>
        <w:pStyle w:val="Normal"/>
        <w:jc w:val="both"/>
        <w:rPr/>
      </w:pPr>
      <w:r>
        <w:rPr/>
        <w:t xml:space="preserve">-  количество потребленной холодной воды фиксируется в Акте-рапорте в соответствии с показаниями приборов учета при условии, что узел учета исправен и допущен в эксплуатацию в качестве коммерческого узла учета; </w:t>
      </w:r>
    </w:p>
    <w:p>
      <w:pPr>
        <w:pStyle w:val="Normal"/>
        <w:jc w:val="both"/>
        <w:rPr/>
      </w:pPr>
      <w:r>
        <w:rPr/>
        <w:t>-  расчеты за отпущенную холодную воду производятся согласно действующим тарифам;</w:t>
      </w:r>
    </w:p>
    <w:p>
      <w:pPr>
        <w:pStyle w:val="Normal"/>
        <w:jc w:val="both"/>
        <w:rPr/>
      </w:pPr>
      <w:r>
        <w:rPr/>
        <w:t>- оплата за холодную воду производится ежемесячно по фактическим объемам водопотребления до 10-го числа месяца, следующего за месяцем, за который осуществляется оплата;</w:t>
      </w:r>
    </w:p>
    <w:p>
      <w:pPr>
        <w:pStyle w:val="Normal"/>
        <w:jc w:val="both"/>
        <w:rPr/>
      </w:pPr>
      <w:r>
        <w:rPr/>
        <w:t xml:space="preserve">- за нарушение или неисполнение договорных обязательств стороны несут ответственность в соответствии с законодательством и иными условиями догов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Информация о порядке выполнения технологических, технических и других мероприятий, связанных с подключением к системе холодного водоснабжения.</w:t>
      </w:r>
    </w:p>
    <w:p>
      <w:pPr>
        <w:pStyle w:val="Normal"/>
        <w:jc w:val="both"/>
        <w:rPr/>
      </w:pPr>
      <w:r>
        <w:rPr/>
        <w:t>Подключение к наружным сетям водопровода:</w:t>
      </w:r>
    </w:p>
    <w:p>
      <w:pPr>
        <w:pStyle w:val="Normal"/>
        <w:jc w:val="both"/>
        <w:rPr/>
      </w:pPr>
      <w:r>
        <w:rPr/>
        <w:t>- заявление о подключении (о выдаче технических условий на подключение) в произвольной форме на имя генерального директора предприятия, заключение договора о подключении;</w:t>
      </w:r>
    </w:p>
    <w:p>
      <w:pPr>
        <w:pStyle w:val="Normal"/>
        <w:jc w:val="both"/>
        <w:rPr/>
      </w:pPr>
      <w:r>
        <w:rPr/>
        <w:t>- получение технических условий;</w:t>
      </w:r>
    </w:p>
    <w:p>
      <w:pPr>
        <w:pStyle w:val="Normal"/>
        <w:jc w:val="both"/>
        <w:rPr/>
      </w:pPr>
      <w:r>
        <w:rPr/>
        <w:t>- строительно-монтажные работы, врезка;</w:t>
      </w:r>
    </w:p>
    <w:p>
      <w:pPr>
        <w:pStyle w:val="Normal"/>
        <w:jc w:val="both"/>
        <w:rPr/>
      </w:pPr>
      <w:r>
        <w:rPr/>
        <w:t>- заключение договора на водоснабжение, регистрация прибора учета расхода воды.</w:t>
      </w:r>
    </w:p>
    <w:p>
      <w:pPr>
        <w:pStyle w:val="Normal"/>
        <w:jc w:val="both"/>
        <w:rPr/>
      </w:pPr>
      <w:r>
        <w:rPr/>
        <w:t>Консультации по вопросам подключения к сетям, заключения договоров можно получить по тел.(49 254) 3-29-06 (зам.главного инженера Савельев Владимир Леонидович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42:00Z</dcterms:created>
  <dc:creator>myName</dc:creator>
  <dc:description/>
  <dc:language>en-US</dc:language>
  <cp:lastModifiedBy>myName</cp:lastModifiedBy>
  <cp:lastPrinted>2010-12-15T11:36:00Z</cp:lastPrinted>
  <dcterms:modified xsi:type="dcterms:W3CDTF">2010-12-15T08:36:00Z</dcterms:modified>
  <cp:revision>6</cp:revision>
  <dc:subject/>
  <dc:title/>
</cp:coreProperties>
</file>