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  Информация в сфере горячего водоснабж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ариф на горячую воду на 2011 год установлен Постановлением департамента цен и тарифов администрации Владимирской области от 25.11.2010г. № 41/14 в размере 81,19 руб. за 1 м</w:t>
      </w:r>
      <w:r>
        <w:rPr>
          <w:vertAlign w:val="superscript"/>
        </w:rPr>
        <w:t xml:space="preserve">3 </w:t>
      </w:r>
      <w:r>
        <w:rPr/>
        <w:t>(без учета НД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изводственн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организации коммунального комплекса в сфер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горячего водоснабжения</w:t>
      </w:r>
    </w:p>
    <w:p>
      <w:pPr>
        <w:pStyle w:val="Normal"/>
        <w:autoSpaceDE w:val="false"/>
        <w:jc w:val="center"/>
        <w:rPr/>
      </w:pPr>
      <w:r>
        <w:rPr/>
        <w:t xml:space="preserve">ЗАО «Радугаэнерго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Раздел 1. Обоснование обеспечения прогнозируемого объе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и качества услуг в сфере горячего водоснабжения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/>
      </w:r>
    </w:p>
    <w:tbl>
      <w:tblPr>
        <w:tblW w:w="81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005"/>
        <w:gridCol w:w="1620"/>
        <w:gridCol w:w="1800"/>
      </w:tblGrid>
      <w:tr>
        <w:trPr>
          <w:trHeight w:val="111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производственной   </w:t>
              <w:br/>
              <w:t>деятель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 </w:t>
              <w:br/>
              <w:t>изм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огласовано ДЦТ на 2011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ализации товаров и услуг,</w:t>
              <w:br/>
              <w:t xml:space="preserve">в том числе по потребителям: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уб. 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83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селению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уб. 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,302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ным потребителям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уб. 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85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чим потребителям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уб. 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6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тепловой энергии на        </w:t>
              <w:br/>
              <w:t xml:space="preserve">подогрев воды, в том числе по    </w:t>
              <w:br/>
              <w:t xml:space="preserve">потребителям: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ал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7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селению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ал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14,8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ным потребителям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ал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,1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чим потребителям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ал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7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Данные к расчету тарифа на ГВС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tbl>
      <w:tblPr>
        <w:tblW w:w="81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265"/>
        <w:gridCol w:w="216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1 год</w:t>
            </w:r>
          </w:p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учета НДС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ный тариф (руб./куб. м)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9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тепловой энергии, руб./куб. м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3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тепловой энергии, необходимой на подогрев 1  куб. м воды, Гкал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0287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 на тепловую энергию, руб./Гкал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,64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холодной воды, руб./куб. м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6</w:t>
            </w:r>
          </w:p>
        </w:tc>
      </w:tr>
    </w:tbl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0:42:00Z</dcterms:created>
  <dc:creator>myName</dc:creator>
  <dc:description/>
  <dc:language>en-US</dc:language>
  <cp:lastModifiedBy>myName</cp:lastModifiedBy>
  <cp:lastPrinted>2011-01-19T15:18:00Z</cp:lastPrinted>
  <dcterms:modified xsi:type="dcterms:W3CDTF">2011-01-19T12:20:00Z</dcterms:modified>
  <cp:revision>7</cp:revision>
  <dc:subject/>
  <dc:title/>
</cp:coreProperties>
</file>