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АСКРЫТИЕ ИНФОРМАЦИИ  ЗАО «РАДУГАЭНЕРГО»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убликуется на основании Постановлений Правительства Российской Федерации от 30.12.2009 № 1140 «Об утверждении Стандартов раскрытия информации организациями коммунального комплекса и субъектами естественных монополий, осуществляющими деятельность в сфере оказания услуг по передаче тепловой энергии», от 17.01.2013 № 6 «О стандартах раскрытия информации в сфере водоснабжения и водоотведения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формация о наличии (отсутствии) технической возможности доступа к регулируемым товарам и услугам, а также о регистрации и ходе реализации заявок на подключение к системе теплоснабжения, горячего водоснабжения, холодного водоснабжения за </w:t>
      </w:r>
      <w:r>
        <w:rPr>
          <w:rFonts w:cs="Times New Roman" w:ascii="Times New Roman" w:hAnsi="Times New Roman"/>
          <w:b/>
        </w:rPr>
        <w:t>1-й квартал  2013 год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количество поданных и зарегистрированных заявок на подключение к системе теплоснабжения, горячего водоснабжения, холодного водоснабжения – 0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количество исполненных заявок на подключение к системе теплоснабжения, горячего водоснабжения, холодного водоснабжения – 0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количество заявок на подключение к системе теплоснабжения, горячего водоснабжения, холодного водоснабжения, по которым принято решение об отказе в подключении – 0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езерв мощности системы теплоснабжения (центральная котельная) – 74,42 Гкал/час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резерв мощности системы горячего водоснабжения (центральные тепловые пункты) – 56,05 куб.м/ч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резерв мощности системы холодного водоснабжения (узел водозаборных сооружений) – 97,35 куб.м/ч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emyaFWF">
    <w:charset w:val="02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remyaFWF" w:hAnsi="VremyaFWF" w:eastAsia="Times New Roman" w:cs="VremyaFWF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Times New Roman" w:hAnsi="Times New Roman" w:cs="Times New Roman"/>
      <w:b/>
      <w:smallCap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9:42:00Z</dcterms:created>
  <dc:creator>myName</dc:creator>
  <dc:description/>
  <cp:keywords/>
  <dc:language>en-US</dc:language>
  <cp:lastModifiedBy>myFam</cp:lastModifiedBy>
  <cp:lastPrinted>2013-04-24T11:05:00Z</cp:lastPrinted>
  <dcterms:modified xsi:type="dcterms:W3CDTF">2013-04-24T07:30:00Z</dcterms:modified>
  <cp:revision>25</cp:revision>
  <dc:subject/>
  <dc:title/>
</cp:coreProperties>
</file>