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30.12.2009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, горячего водоснабжения, холодного водоснабжения за </w:t>
      </w:r>
      <w:r>
        <w:rPr>
          <w:rFonts w:cs="Times New Roman" w:ascii="Times New Roman" w:hAnsi="Times New Roman"/>
          <w:b/>
        </w:rPr>
        <w:t>4-й квартал  2012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теплоснабжения, горячего водоснабжения, холодного водоснабжения –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теплоснабжения, горячего водоснабжения,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ерв мощности системы теплоснабжения (центральная котельная) – 74,42 Гкал/ча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56,05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97,35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3-01-22T15:05:00Z</cp:lastPrinted>
  <dcterms:modified xsi:type="dcterms:W3CDTF">2013-01-22T11:54:00Z</dcterms:modified>
  <cp:revision>23</cp:revision>
  <dc:subject/>
  <dc:title/>
</cp:coreProperties>
</file>