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бликуется на основании Постановления Правительства Российской Федерации от 30.12.2009 № 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теплоснабжения, горячего водоснабжения, холодного водоснабжения за </w:t>
      </w:r>
      <w:r>
        <w:rPr>
          <w:rFonts w:cs="Times New Roman" w:ascii="Times New Roman" w:hAnsi="Times New Roman"/>
          <w:b/>
        </w:rPr>
        <w:t>3-й квартал  2012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поданных и зарегистрированных заявок на подключение к системе теплоснабжения, горячего водоснабжения, холодного водоснабжения –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исполненных заявок на подключение к системе теплоснабжения, горячего водоснабжения, холодного водоснабжения –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заявок на подключение к системе теплоснабжения, горячего водоснабжения, холодного водоснабжения, по которым принято решение об отказе в подключении – 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ерв мощности системы теплоснабжения (центральная котельная) – 74,42 Гкал/ча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горячего водоснабжения (центральные тепловые пункты) – 56,05 куб.м/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холодного водоснабжения (узел водозаборных сооружений) – 97,35 куб.м/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2-10-05T10:43:00Z</cp:lastPrinted>
  <dcterms:modified xsi:type="dcterms:W3CDTF">2012-10-05T06:44:00Z</dcterms:modified>
  <cp:revision>22</cp:revision>
  <dc:subject/>
  <dc:title/>
</cp:coreProperties>
</file>