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КРЫТИЕ ИНФОРМАЦИИ  ЗАО «РАДУГАЭНЕРГО»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убликуется на основании Постановления Правительства Российской Федерации от 30.12.2009 № 1140 «Об утверждении Стандартов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 наличии (отсутствии) технической возможности доступа к регулируемым товарам и услугам, а также о регистрации и ходе реализации заявок на подключение к системе теплоснабжения, горячего водоснабжения, холодного водоснабжения за </w:t>
      </w:r>
      <w:r>
        <w:rPr>
          <w:rFonts w:cs="Times New Roman" w:ascii="Times New Roman" w:hAnsi="Times New Roman"/>
          <w:b/>
        </w:rPr>
        <w:t>2-й квартал  2012 год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количество поданных и зарегистрированных заявок на подключение к системе теплоснабжения, горячего водоснабжения, холодного водоснабжения – 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количество исполненных заявок на подключение к системе теплоснабжения, горячего водоснабжения, холодного водоснабжения – 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количество заявок на подключение к системе теплоснабжения, горячего водоснабжения, холодного водоснабжения, по которым принято решение об отказе в подключении – 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зерв мощности системы теплоснабжения (центральная котельная) – 74,9 Гкал/час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езерв мощности системы горячего водоснабжения (центральные тепловые пункты) – 60,0 куб.м/ч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езерв мощности системы холодного водоснабжения (узел водозаборных сооружений) – 100,0 куб.м/ч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emyaFWF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remyaFWF" w:hAnsi="VremyaFWF" w:eastAsia="Times New Roman" w:cs="VremyaFWF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imes New Roman" w:hAnsi="Times New Roman" w:cs="Times New Roman"/>
      <w:b/>
      <w:small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42:00Z</dcterms:created>
  <dc:creator>myName</dc:creator>
  <dc:description/>
  <cp:keywords/>
  <dc:language>en-US</dc:language>
  <cp:lastModifiedBy>myFam</cp:lastModifiedBy>
  <cp:lastPrinted>2012-07-10T11:07:00Z</cp:lastPrinted>
  <dcterms:modified xsi:type="dcterms:W3CDTF">2012-07-10T07:10:00Z</dcterms:modified>
  <cp:revision>17</cp:revision>
  <dc:subject/>
  <dc:title/>
</cp:coreProperties>
</file>