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Постановлением департамента цен и тарифов администрации Владимирской области 30.04.2014 г. № 18/2 </w:t>
      </w:r>
      <w:r>
        <w:rPr>
          <w:bCs/>
        </w:rPr>
        <w:t>внесены изменения в</w:t>
      </w:r>
      <w:r>
        <w:rPr>
          <w:b/>
          <w:bCs/>
        </w:rPr>
        <w:t xml:space="preserve"> постановление департамента цен и тарифов администрации Владимирской области от 18.12.2013 № 34/40 «</w:t>
      </w:r>
      <w:r>
        <w:rPr>
          <w:i/>
        </w:rPr>
        <w:t>Об установлении социальных норм потребления электрической энергии (мощности) в отношении групп домохозяйств и типов жилых помещений во Владимирской области»</w:t>
      </w:r>
      <w:r>
        <w:rPr/>
        <w:t>, изменения вступают в силу с 20 мая 2014 года. Социальные нормы потребления электрической энергии (мощности) установлены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56"/>
        <w:gridCol w:w="1329"/>
        <w:gridCol w:w="840"/>
        <w:gridCol w:w="582"/>
        <w:gridCol w:w="567"/>
        <w:gridCol w:w="75"/>
        <w:gridCol w:w="777"/>
        <w:gridCol w:w="252"/>
        <w:gridCol w:w="1023"/>
        <w:gridCol w:w="829"/>
        <w:gridCol w:w="14"/>
        <w:gridCol w:w="811"/>
        <w:gridCol w:w="330"/>
        <w:gridCol w:w="582"/>
        <w:gridCol w:w="258"/>
        <w:gridCol w:w="6"/>
        <w:gridCol w:w="816"/>
        <w:gridCol w:w="343"/>
        <w:gridCol w:w="843"/>
        <w:gridCol w:w="53"/>
        <w:gridCol w:w="213"/>
        <w:gridCol w:w="854"/>
      </w:tblGrid>
      <w:tr>
        <w:trPr>
          <w:trHeight w:val="255" w:hRule="atLeast"/>
        </w:trPr>
        <w:tc>
          <w:tcPr>
            <w:tcW w:w="5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-3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gridSpan w:val="17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департамента цен и тарифов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ладимирской области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от 30.04.2014 № 18/2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3" w:type="dxa"/>
            <w:gridSpan w:val="19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норма потребления электрической энергии (мощности)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3" w:type="dxa"/>
            <w:gridSpan w:val="19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тношении групп домохозяйств и типов жилых помещений во Владимирской области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bookmarkStart w:id="0" w:name="RANGE!A11%3AK31"/>
            <w:r>
              <w:rPr>
                <w:sz w:val="14"/>
                <w:szCs w:val="14"/>
              </w:rPr>
              <w:t>Категория потребителей</w:t>
            </w:r>
            <w:bookmarkEnd w:id="0"/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27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й группы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ой групп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ьей группы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твертой группы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пятой группы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</w:tr>
      <w:tr>
        <w:trPr>
          <w:trHeight w:val="246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охозяйство с одним лицом, зарегистрированным в жилом помещении в установленном порядке по месту жительства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домохозяйство, в котором проживают  лица, относящиеся к льготной категории граждан, зарегистрированных в жилом помещении в установленном  порядке по месту жительства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охозяйство с двумя лицами, зарегистрированными в жилом помещении в установленном порядке по месту житель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домохозяйство, состоящее  из двух лиц, относящихся к льготной категории граждан, зарегистрированных в жилом помещении в установленном  порядке по месту жительства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охозяйство с тремя лицами, зарегистрированными в жилом помещении в установленном порядке по месту жительства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домохозяйство, состоящее  из трех лиц, относящихся к льготной категории граждан, зарегистрированных в жилом помещении в установленном порядке по месту жительства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охозяйство с четырьмя лицами, зарегистрированными в жилом помещении в установленном порядке по месту жительства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домохозяйство, состоящее  из четырех лиц, относящихся к льготной категории граждан, зарегистрированных в жилом помещении в установленном  порядке по месту жительства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охозяйство с пятью и более лицами, зарегистрированными в жилом помещении в установленном порядке по месту жительства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домохозяйство, состоящее  из пяти и более лиц, относящихся к льготной категории граждан, зарегистрированных в жилом помещении в установленном порядке по месту жительства</w:t>
            </w:r>
            <w:r>
              <w:rPr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7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7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78" w:leader="none"/>
              </w:tabs>
              <w:jc w:val="center"/>
              <w:rPr/>
            </w:pPr>
            <w:r>
              <w:rPr/>
              <w:t>Жилые помещения в городских населенных пунктах</w:t>
            </w:r>
          </w:p>
        </w:tc>
      </w:tr>
      <w:tr>
        <w:trPr>
          <w:trHeight w:val="2730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1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не оборудованные в установленном порядке стационарными электроплитами для приготовления пищи, электроотопительными и электронагревательными установками для целей горячего водоснаб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83" w:right="113" w:hanging="0"/>
              <w:jc w:val="both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330</w:t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72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не оборудованные в установленном порядке стационарными электроплитами для приготовления пищи, электроотопительными и электронагревательными установками для целей горячего водоснабжения, в аварийном жилищном фонде или жилом фонде со степенью износа 70 процентов и боле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5</w:t>
            </w:r>
          </w:p>
        </w:tc>
      </w:tr>
      <w:tr>
        <w:trPr>
          <w:trHeight w:val="325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43" w:right="113" w:hanging="0"/>
              <w:jc w:val="both"/>
              <w:rPr/>
            </w:pPr>
            <w:r>
              <w:rPr/>
              <w:t xml:space="preserve">                       </w:t>
            </w: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580</w:t>
            </w:r>
          </w:p>
        </w:tc>
      </w:tr>
      <w:tr>
        <w:trPr>
          <w:trHeight w:val="34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26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1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Жилые помещения,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, в аварийном жилищном фонде или жилом фонде со степенью износа 70</w:t>
            </w:r>
            <w:r>
              <w:rPr/>
              <w:t xml:space="preserve"> процентов и бол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745</w:t>
            </w:r>
          </w:p>
        </w:tc>
      </w:tr>
      <w:tr>
        <w:trPr>
          <w:trHeight w:val="255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Жилые помещения, оборудованные в установленном порядке электроотопительными и (или) электронагревательными установками для целей горячего водоснабжения, в отопительный пери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4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3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5080</w:t>
            </w:r>
          </w:p>
        </w:tc>
      </w:tr>
      <w:tr>
        <w:trPr>
          <w:trHeight w:val="3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19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75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6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оборудованные в установленном порядке электроотопительными и (или) электронагревательными установками для целей горячего водоснабжения, вне отопительного перио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0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2080</w:t>
            </w:r>
          </w:p>
        </w:tc>
      </w:tr>
      <w:tr>
        <w:trPr>
          <w:trHeight w:val="35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47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ые помещения в сельских населенных пунктах</w:t>
            </w:r>
          </w:p>
        </w:tc>
      </w:tr>
      <w:tr>
        <w:trPr>
          <w:trHeight w:val="2892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1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не оборудованные в установленном порядке стационарными электроплитами для приготовления пищи, электроотопительными и электронагревательными установками для целей горячего водоснаб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58" w:right="113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430</w:t>
            </w:r>
          </w:p>
        </w:tc>
      </w:tr>
      <w:tr>
        <w:trPr>
          <w:trHeight w:val="34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27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88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ые помещения, не оборудованные в установленном порядке стационарными электроплитами для приготовления пищи, электроотопительными и электронагревательными установками для целей горячего водоснабжения, в аварийном жилищном фонде и жилом фонде со степенью износа 70 процентов и бол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right="113" w:hanging="0"/>
              <w:jc w:val="center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595</w:t>
            </w:r>
          </w:p>
        </w:tc>
      </w:tr>
      <w:tr>
        <w:trPr>
          <w:trHeight w:val="4185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88" w:right="113" w:hanging="0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кВт•ч в месяц на</w:t>
            </w:r>
          </w:p>
          <w:p>
            <w:pPr>
              <w:pStyle w:val="Normal"/>
              <w:shd w:fill="FFFFFF" w:val="clear"/>
              <w:ind w:left="188" w:right="113" w:hanging="0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домо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680</w:t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27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41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оборудованные в установленном порядке стационарными электроплитами для приготовления пищи и не оборудованные электроотопительными и электронагревательными установками для целей горячего водоснабжения, в аварийном жилищном фонде или жилом фонде со степенью износа 70 процентов и боле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845</w:t>
            </w:r>
          </w:p>
        </w:tc>
      </w:tr>
      <w:tr>
        <w:trPr>
          <w:trHeight w:val="360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оборудованные в установленном порядке электроотопительными и (или) электронагревательными установками для целей горячего водоснабжения, в отопительный перио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58" w:right="113" w:hanging="0"/>
              <w:jc w:val="both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3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518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29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74" w:hRule="atLeast"/>
          <w:cantSplit w:val="true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6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, оборудованные в установленном порядке электроотопительными  и (или) электронагревательными установками для целей горячего водоснабжения, вне отопительного перио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домохозяйство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0</w:t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0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</w:t>
            </w:r>
          </w:p>
        </w:tc>
        <w:tc>
          <w:tcPr>
            <w:tcW w:w="1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0</w:t>
            </w:r>
          </w:p>
        </w:tc>
        <w:tc>
          <w:tcPr>
            <w:tcW w:w="1165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/>
              <w:t>2180</w:t>
            </w:r>
          </w:p>
        </w:tc>
      </w:tr>
      <w:tr>
        <w:trPr>
          <w:trHeight w:val="3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47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и потребителей, приравненные к населению</w:t>
            </w:r>
          </w:p>
        </w:tc>
      </w:tr>
      <w:tr>
        <w:trPr>
          <w:trHeight w:val="1151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1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доводческие, огороднические или дачные некоммерческие объединения граждан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</w:t>
              <w:br/>
              <w:t>1 члена объеди</w:t>
            </w:r>
          </w:p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н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2</w:t>
            </w:r>
          </w:p>
        </w:tc>
        <w:tc>
          <w:tcPr>
            <w:tcW w:w="3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щиеся за счет прихожан религиозные организации, в том числе в объемах, связанных с проживанием граждан на территории таких религиозных организ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органи</w:t>
            </w:r>
          </w:p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зацию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34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кВт•ч в месяц на 1 человека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37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3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зические лица, владеющие гаражами, хозяйственными постройками (погребами, сараями и иными сооружениями аналогичного назначения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гараж или постройку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альная норма потребления электрической энергии (мощности) для домохозяйств</w:t>
            </w:r>
          </w:p>
        </w:tc>
      </w:tr>
      <w:tr>
        <w:trPr>
          <w:trHeight w:val="275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105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4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е лица в части приобретаемого объема электрической энергии (мощности) в целях потребления осужденными в помещениях для их содержания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кВт•ч в месяц на осужденного</w:t>
            </w:r>
          </w:p>
        </w:tc>
        <w:tc>
          <w:tcPr>
            <w:tcW w:w="1006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5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ые помещения специализированного жилищного фонда, в которых проживают граждане, не объединенные совместным ведением хозяйства (шестая группа домохозяйств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 </w:t>
            </w:r>
          </w:p>
        </w:tc>
        <w:tc>
          <w:tcPr>
            <w:tcW w:w="100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95" w:hRule="atLeast"/>
        </w:trPr>
        <w:tc>
          <w:tcPr>
            <w:tcW w:w="5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9" w:type="dxa"/>
            <w:gridSpan w:val="21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/>
              <w:t>Примечание: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Льготная категория граждан, зарегистрированных в жилом помещении в установленном  порядке по месту жительства, для которых в первый год применения социальной нормы весь объем электрической энергии оплачивается по тарифу в пределах социальной нормы, а со второго года - социальная норма потребления электрической энергии (мощности) применяется с учетом  повышающего коэффициента равного 1,5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емьи, отнесенные в соответствии с нормативными правовыми актами Владимирской области к категории многодетных семей, зарегистрированных в жилом помещении;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мьи, имеющие в своем составе инвалидов, зарегистрированных в жилом помещении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мьи, имеющие в своем составе детей-инвалидов, зарегистрированных в жилом помещении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мьи, отнесенные к категории замещающих семей, имеющих в своем составе детей, оставшихся без попечения родителей, зарегистрированных в жилом помещении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диноко проживающие лица, которые являются получателями пенсии по старости либо инвалидности, зарегистрированные в жилом помещении или семьи пенсионеров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Социальная норма потребления электрической энергии для населения применяется по месту регистрации граждан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99" w:type="dxa"/>
            <w:gridSpan w:val="21"/>
            <w:tcBorders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color w:val="FFFFFF"/>
              </w:rPr>
              <w:t>_</w:t>
            </w:r>
            <w:r>
              <w:rPr/>
              <w:t>Величина социальной нормы для категорий потребителей, приравненных к населению определяется в следующем порядке:</w:t>
              <w:br/>
              <w:t>а) в отношении садоводческих, огороднических или дачных некоммерческих объединений граждан (далее - объединения граждан) - некоммерческих организаций, учрежденных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, - принимается равной социальной норме для первой группы домохозяйств на одного члена объединения граждан, а в случае, если граждане зарегистрированы в жилом помещении, располагающемся на территории такого объединения граждан, - принимается равной социальной норме для соответствующей группы домохозяйств (с первой группы по пятую);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/>
              <w:t>б) в отношении содержащихся за счет прихожан религиозных организаций, в том числе в объемах, связанных с проживанием граждан на территории таких религиозных организаций, - принимается равной сумме социальной нормы для первой группы домохозяйств и произведения социальной нормы для шестой группы домохозяйств на число проживающих граждан на территории таких религиозных организаций;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/>
              <w:t>в) в отношении гаражей, хозяйственных построек физических лиц (погребов, сараев) в части приобретаемого объема электрической энергии в целях потребления на коммунально-бытовые нужды - принимается равной социальной норме для шестой группы домохозяйств для каждого гаража (погреба, сарая);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/>
              <w:t>г) в отношении юридических лиц в части приобретаемого объема электрической энергии (мощности) в целях потребления осужденными в помещениях для их содержания, населенных пунктах, жилых зонах при  воинских частях (при условии ведения раздельного учета электрической энергии (мощности) для указанных помещений) - принимается равной социальной норме для шестой группы домохозяйств в расчете на одного осужденного или военнослужащего соответственно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vertAlign w:val="superscript"/>
              </w:rPr>
              <w:t xml:space="preserve">4  </w:t>
            </w:r>
            <w:r>
              <w:rPr/>
              <w:t>Коэффициент увеличения социальной нормы потребления в соответствии с численностью состава домохозяйства, равный 60 кВт.ч в месяц для домохозяйства с  двумя зарегистрированными в установленном порядке лиц в жилом помещении, 40 кВт.ч в месяц  для домохозяйств с тремя, четырьмя, пятью и более (по количеству зарегистрированных по постоянному месту жительства или временно) зарегистрированными в установленном порядке лицами в жилом помещении.</w:t>
            </w:r>
          </w:p>
          <w:p>
            <w:pPr>
              <w:pStyle w:val="Normal"/>
              <w:spacing w:before="0" w:after="120"/>
              <w:jc w:val="both"/>
              <w:rPr>
                <w:color w:val="FFFFFF"/>
              </w:rPr>
            </w:pPr>
            <w:r>
              <w:rPr>
                <w:vertAlign w:val="superscript"/>
              </w:rPr>
              <w:t>5</w:t>
            </w:r>
            <w:r>
              <w:rPr>
                <w:rFonts w:eastAsia="Calibri"/>
              </w:rPr>
              <w:t xml:space="preserve"> Для пятой группы размер социальной нормы </w:t>
            </w:r>
            <w:r>
              <w:rPr>
                <w:rFonts w:eastAsia="Calibri"/>
                <w:u w:val="single"/>
              </w:rPr>
              <w:t>перестает быть фиксированным</w:t>
            </w:r>
            <w:r>
              <w:rPr>
                <w:rFonts w:eastAsia="Calibri"/>
              </w:rPr>
              <w:t>. Так, размер социальной нормы для домохозяйства с шестью зарегистрированными гражданами будет равен 320 кВт.ч в месяц (100+60+40+40+40+40), для домохозяйства с семью зарегистрированными – 360 кВт.ч в месяц (100+60+40+40+40+40+40) и т.д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остановлением департамента цен и тарифов администрации Владимирской области от 25.12.2018 г. № 54/2 «О тарифах на электрическую энергию»</w:t>
      </w:r>
      <w:r>
        <w:rPr/>
        <w:t xml:space="preserve"> установлены с 01.01.2019 по 31.12.2019 </w:t>
      </w:r>
      <w:hyperlink r:id="rId2">
        <w:r>
          <w:rPr>
            <w:rStyle w:val="InternetLink"/>
          </w:rPr>
          <w:t>тарифы</w:t>
        </w:r>
      </w:hyperlink>
      <w:r>
        <w:rPr/>
        <w:t xml:space="preserve"> на электрическую энергию для населения и приравненных к нему категорий потребителей по Владимирской области в пределах социальной нормы и сверх социальной нормы потребления с календарной разбивкой согласно приложению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департамента цен и тарифов</w:t>
      </w:r>
    </w:p>
    <w:p>
      <w:pPr>
        <w:pStyle w:val="Normal"/>
        <w:autoSpaceDE w:val="false"/>
        <w:jc w:val="right"/>
        <w:rPr/>
      </w:pPr>
      <w:r>
        <w:rPr/>
        <w:t>администрации Владимирской области</w:t>
      </w:r>
    </w:p>
    <w:p>
      <w:pPr>
        <w:pStyle w:val="Normal"/>
        <w:autoSpaceDE w:val="false"/>
        <w:jc w:val="right"/>
        <w:rPr/>
      </w:pPr>
      <w:r>
        <w:rPr/>
        <w:t>от 25.12.2018 N 54/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НЫ (ТАРИФЫ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ЭЛЕКТРИЧЕСКУЮ ЭНЕРГИЮ ДЛЯ НАСЕЛЕНИЯ И ПРИРАВНЕННЫ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 НЕМУ КАТЕГОРИЯМ ПОТРЕБИТЕЛЕ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6323"/>
        <w:gridCol w:w="1191"/>
        <w:gridCol w:w="1474"/>
        <w:gridCol w:w="1474"/>
        <w:gridCol w:w="1474"/>
        <w:gridCol w:w="1474"/>
        <w:gridCol w:w="18"/>
      </w:tblGrid>
      <w:tr>
        <w:trPr/>
        <w:tc>
          <w:tcPr>
            <w:tcW w:w="14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(группы потребителей с разбивкой по ставкам и дифференциацией по зонам суток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пределах социальной нормы потребления &lt;4&gt;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рх социальной нормы потребле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9 по 30.06.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7.2019 по 31.12.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9 по 30.06.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7.2019 по 31.12.2019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селение и приравненные к нему, за исключением населения и потребителей, указанных в </w:t>
            </w:r>
            <w:hyperlink w:anchor="Par77">
              <w:r>
                <w:rPr>
                  <w:rStyle w:val="InternetLink"/>
                  <w:color w:val="0000FF"/>
                </w:rPr>
                <w:t>пунктах 2</w:t>
              </w:r>
            </w:hyperlink>
            <w:r>
              <w:rPr/>
              <w:t xml:space="preserve"> и </w:t>
            </w:r>
            <w:hyperlink w:anchor="Par123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(тарифы указываются с учетом НДС):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rPr/>
            </w:pPr>
            <w:r>
              <w:rP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autoSpaceDE w:val="false"/>
              <w:rPr/>
            </w:pPr>
            <w:r>
              <w:rP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&lt;2&gt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дву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тре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" w:name="Par77"/>
            <w:bookmarkEnd w:id="1"/>
            <w:r>
              <w:rPr/>
              <w:t>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ему (тарифы указываются с учетом НДС):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rPr/>
            </w:pPr>
            <w:r>
              <w:rP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 &lt;3&gt;.</w:t>
            </w:r>
          </w:p>
          <w:p>
            <w:pPr>
              <w:pStyle w:val="Normal"/>
              <w:autoSpaceDE w:val="false"/>
              <w:rPr/>
            </w:pPr>
            <w:r>
              <w:rP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&lt;2&gt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дву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тре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" w:name="Par123"/>
            <w:bookmarkEnd w:id="2"/>
            <w:r>
              <w:rPr/>
              <w:t>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, проживающее в сельских населенных пунктах и приравненные к ним (тарифы указываются с учетом НДС):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rPr/>
            </w:pPr>
            <w:r>
              <w:rP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 &lt;3&gt;.</w:t>
            </w:r>
          </w:p>
          <w:p>
            <w:pPr>
              <w:pStyle w:val="Normal"/>
              <w:autoSpaceDE w:val="false"/>
              <w:rPr/>
            </w:pPr>
            <w:r>
              <w:rP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&lt;2&gt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дву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тре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ители, приравненные к населению (тарифы указываются с учетом НДС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.</w:t>
            </w:r>
          </w:p>
          <w:p>
            <w:pPr>
              <w:pStyle w:val="Normal"/>
              <w:autoSpaceDE w:val="false"/>
              <w:rPr/>
            </w:pPr>
            <w:r>
              <w:rP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2&gt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дву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тре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  <w:p>
            <w:pPr>
              <w:pStyle w:val="Normal"/>
              <w:autoSpaceDE w:val="false"/>
              <w:rPr/>
            </w:pPr>
            <w:r>
              <w:rP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2&gt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дву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тре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щиеся за счет прихожан религиозные организации.</w:t>
            </w:r>
          </w:p>
          <w:p>
            <w:pPr>
              <w:pStyle w:val="Normal"/>
              <w:autoSpaceDE w:val="false"/>
              <w:rPr/>
            </w:pPr>
            <w:r>
              <w:rP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2&gt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дву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тре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.</w:t>
            </w:r>
          </w:p>
          <w:p>
            <w:pPr>
              <w:pStyle w:val="Normal"/>
              <w:autoSpaceDE w:val="false"/>
              <w:rPr/>
            </w:pPr>
            <w:r>
              <w:rPr/>
              <w:t>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2&gt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.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.2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дву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.3.</w:t>
            </w:r>
          </w:p>
        </w:tc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ставочный тариф, дифференцированный по трем зонам суток &lt;1&gt;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/кВт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1&gt; Интервалы тарифных зон суток (по месяцам календарного года) утверждены Федеральной службой по тарифа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2&gt; При наличии соответствующих категорий потребителей, относящихся к населению или приравненным к нему категориям потребителей, у гарантирующего поставщика, энергосбытовой, энергоснабжающей организации, приобретающих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&lt;3&gt; Понижающий коэффициент, используемый для расчета тарифов на электрическую энергию, поставляемую населению, указанному в </w:t>
      </w:r>
      <w:hyperlink w:anchor="Par77">
        <w:r>
          <w:rPr>
            <w:rStyle w:val="InternetLink"/>
            <w:color w:val="0000FF"/>
          </w:rPr>
          <w:t>п. п. 2</w:t>
        </w:r>
      </w:hyperlink>
      <w:r>
        <w:rPr/>
        <w:t xml:space="preserve"> и </w:t>
      </w:r>
      <w:hyperlink w:anchor="Par123">
        <w:r>
          <w:rPr>
            <w:rStyle w:val="InternetLink"/>
            <w:color w:val="0000FF"/>
          </w:rPr>
          <w:t>3</w:t>
        </w:r>
      </w:hyperlink>
      <w:r>
        <w:rPr/>
        <w:t xml:space="preserve"> приложения, утвержден в размере 0,7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департамента цен и тарифов администрации Владимирской области от 25.12.2018 N 54/1 "Об установлении понижающих коэффициентов к тарифам на электрическую энергию, поставляемую населению и приравненных к ним категориям потребителей на 2019 год"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&lt;4&gt; Социальная норма потребления электрической энергии для населения Владимирской области установлена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департамента цен и тарифов администрации Владимирской области от 18.12.2013 N 34/40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Социальная норма потребления электрической энергии для населения применяется по месту регистрации жителя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993" w:right="851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BF7BF86A10E7596638D8008B01FFD0A2CAB4B4E93FAD2188CA5790B36BE6C665F50E7574EC5B258D46A474EE7F138E9354DDC3694D0946BD22F1EhFqAH" TargetMode="External"/><Relationship Id="rId3" Type="http://schemas.openxmlformats.org/officeDocument/2006/relationships/hyperlink" Target="consultantplus://offline/ref=C94A84350924BF9FB91C1776778D8A6A75D2CF918B6D68C202969CF2E091CEF3B0ADC94558E244B0EF21AE96D3E8F0EFCDFAsDH" TargetMode="External"/><Relationship Id="rId4" Type="http://schemas.openxmlformats.org/officeDocument/2006/relationships/hyperlink" Target="consultantplus://offline/ref=C94A84350924BF9FB91C1776778D8A6A75D2CF918B6C61CA04979CF2E091CEF3B0ADC94558E244B0EF21AE96D3E8F0EFCDFAs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1:00Z</dcterms:created>
  <dc:creator>Bobeshko</dc:creator>
  <dc:description/>
  <cp:keywords/>
  <dc:language>en-US</dc:language>
  <cp:lastModifiedBy>Bobeshko</cp:lastModifiedBy>
  <cp:lastPrinted>2014-05-29T13:24:00Z</cp:lastPrinted>
  <dcterms:modified xsi:type="dcterms:W3CDTF">2019-03-18T07:45:00Z</dcterms:modified>
  <cp:revision>5</cp:revision>
  <dc:subject/>
  <dc:title/>
</cp:coreProperties>
</file>