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92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ЛИЧИИ (ОТСУТСТВИИ) ТЕХНИЧЕСКОЙ ВОЗМОЖНОСТИ ДОСТУП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ГУЛИРУЕМЫМ УСЛУГАМ ПО ТРАНСПОРТИРОВКЕ ГАЗ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ПО ГАЗОРАСПРЕДЕЛИТЕЛЬНЫМ СЕТЯМ  ЗАО «РАДУГАЭНЕРГО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за 3-й квартал 2015 года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1652"/>
        <w:gridCol w:w="1708"/>
        <w:gridCol w:w="1694"/>
        <w:gridCol w:w="1767"/>
        <w:gridCol w:w="1838"/>
        <w:gridCol w:w="1565"/>
        <w:gridCol w:w="1559"/>
        <w:gridCol w:w="1722"/>
        <w:gridCol w:w="170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хода в газораспределительную се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ыхода из газораспределительной се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хода в газораспределительную сеть, руб. за 1000 куб. 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ыхода из газораспределительной сети, руб. за 1000 куб.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поступившими заявками, млн. куб. 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удовлетворенными заявками, млн. куб. 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мощность газораспределительной сети млн. куб. м в го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зопотребля-ющее оборудование  потребителей (промышленные и сельхоз-потребители, коммунально-бытовые потребители, населе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62-э/7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2-э/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потребителя (юридические лиц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потребителя (физические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20:00Z</dcterms:created>
  <dc:creator>Bobeshko</dc:creator>
  <dc:description/>
  <cp:keywords/>
  <dc:language>en-US</dc:language>
  <cp:lastModifiedBy>myName</cp:lastModifiedBy>
  <dcterms:modified xsi:type="dcterms:W3CDTF">2016-04-05T13:12:00Z</dcterms:modified>
  <cp:revision>6</cp:revision>
  <dc:subject/>
  <dc:title/>
</cp:coreProperties>
</file>