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6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373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СЛОВИЯХ, НА КОТОРЫХ ОСУЩЕСТВЛЯЕТСЯ ОКАЗА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УЕМЫХ УСЛУГ ПО ТРАНСПОРТИРОВКЕ ГАЗ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ГАЗОРАСПРЕДЕЛИТЕЛЬНЫМ СЕТЯМ  ЗАО «РАДУГАЭНЕРГО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за 2015 год</w:t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5"/>
        <w:gridCol w:w="2169"/>
        <w:gridCol w:w="2409"/>
        <w:gridCol w:w="3795"/>
        <w:gridCol w:w="5703"/>
      </w:tblGrid>
      <w:tr>
        <w:trPr>
          <w:trHeight w:val="13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\п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енные условия договора об оказании услуг по транспортировке газа по газораспределительной се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дачи заявок на оказание услуг по транспортировке газа по газораспределительной сети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одержанию заявок с указанием перечня необходимых для представления заявителем субъектам естественных монополий документов с целью получения доступа к услугам по транспортировке газа по газораспределительной сети</w:t>
            </w:r>
          </w:p>
        </w:tc>
      </w:tr>
      <w:tr>
        <w:trPr>
          <w:trHeight w:val="1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бъемы транспортировки газа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Условия транспортировки газа 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Тарифы и порядок расчетов</w:t>
            </w:r>
          </w:p>
          <w:p>
            <w:pPr>
              <w:pStyle w:val="ConsPlusTit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ачи заявок на транспортировку газ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 договорам, заключаемым на срок до одного года, - не позднее чем за месяц и не ранее чем за три месяца до указанной в заявке даты начала транспортиро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 договорам, заключаемым на срок более одного года и до пяти лет, - не позднее чем за три месяца и не ранее чем за один год до начала года, в котором  начнется транспортировк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. по договорам, заключаемым на срок более пяти лет, - не позднее чем за шесть месяцев и не ранее чем за три года до начала года, в котором начнется транспортировк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заключения договора транспортировки газа в газораспределительную организацию представляются копия договора поставки газа и заявка, которая должна содержать следующие сведения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реквизиты поставщика и покупателя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объемы и услов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сроки начала и окончан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наименование организации-производителя газа, качество и параметры поставляемого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место подключения к местной газораспределительной сети подводящего газо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место отбора газа или передачи для дальнейшей его транспортировки по сетям других организац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) подтверждения покупателей о готовности к приему газа в указанном объ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 для заключения договоров транспортировки г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пия договора поставки г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я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я Уст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пия свидетельства о государственной регистрации юридическ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свидетельства ОГР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я свидетельства ИНН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пия паспорта физического лица. 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32:00Z</dcterms:created>
  <dc:creator>Bobeshko</dc:creator>
  <dc:description/>
  <cp:keywords/>
  <dc:language>en-US</dc:language>
  <cp:lastModifiedBy>myName</cp:lastModifiedBy>
  <dcterms:modified xsi:type="dcterms:W3CDTF">2016-04-05T13:03:00Z</dcterms:modified>
  <cp:revision>4</cp:revision>
  <dc:subject/>
  <dc:title/>
</cp:coreProperties>
</file>