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8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450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ВЫПОЛНЕНИЯ ТЕХНОЛОГИЧЕСКИХ, ТЕХНИЧЕСКИХ И ДРУГИ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Й, СВЯЗАННЫХ С ПОДКЛЮЧЕНИЕМ (ПОДСОЕДИНЕНИЕМ)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ГАЗОРАСПРЕДЕЛИТЕЛЬНЫМ СЕТЯМ  ЗАО «РАДУГАЭНЕРГО»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2014 год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034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135"/>
        <w:gridCol w:w="992"/>
        <w:gridCol w:w="1276"/>
        <w:gridCol w:w="2116"/>
        <w:gridCol w:w="2987"/>
        <w:gridCol w:w="1720"/>
        <w:gridCol w:w="2249"/>
        <w:gridCol w:w="1560"/>
        <w:gridCol w:w="14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технологических мероприятий, связанных с подключением (подсоединением) к газораспределительной сети, и регламент их выполне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ядок выполнения технологических мероприятий, связанных с подключением (подсоединением) к газораспределительной сети, и регламент их выполн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технических мероприятий, связанных с подключением (подсоединением) к газораспределительной сети, и регламент их выполнен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ядок выполнения технических мероприятий, связанных с подключением (подсоединением) к газораспределительной сети, и регламент их вы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иных мероприятий, связанных с подключением (подсоединением) к газораспределительной сети, и регламент их выполн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ядок выполнения иных мероприятий, связанных с подключением (подсоединением) к газораспределительной сети, и регламент их вы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ораспре-делительная сеть ЗАО «Радуга-энерг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С-2 с.Спас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азопотребля-ющее оборудование  потребителей (промышлен-ные и сельхоз-потребители, коммунально-бытовые потребители, население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выполняемые заказчиком, - в пределах границ земельного участка заказчика – по подготовке объекта к подключению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, выполняемые исполнителем, - до границы земельного участка заказчика, на котором расположен объект капитального строительства, мероприятия по увеличению пропускной способности (увеличение мощности) сети, включая создание новых объектов, и мероприятия по фактическому присоединению к сетям газораспределе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разрешительной документации на строительство (реконструкцию) объекта газификации и разрешительные документы на использование природного газа в качестве топлива в соответствии с Законодательством РФ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проектно-сметной документации на подключение объекта к газораспределительной се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гласование проектно-сметной документации на соответствие выданным техническим условия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тверждение проектно-сметной документации в установленном порядк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строительно-монтажных работ в соответствии с проектно-сметной документацие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гистрация в государственном реестре опасных производственных объек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 вводом в эксплуатацию системы газоснабжения объекта заключение договора со специализированной организацией на обслуживание системы газопотреб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условий подачи ресур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отовности исполнительно-технической документации и объек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готовительные работы для фактического присоединения объекта к газораспределитель-ной сети. Подготовка узла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присоединению объекта.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уск газа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присоединяемого газопров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наряда-допуска на выполнение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опрессовка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узла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фактическому присоединению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вка газом присоединяемого газопров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ерметичности сварных шв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ляция газопроводов в месте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документов по фактическому присоединению объек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овещение потребителей газораспределительной сети об отключении подачи газа (при необходимости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</w:rPr>
              <w:t>Оповещение в письменном виде потребителей газораспредели-тельной сети о времени и продолжитель-ности отключения подачи газа за 3-е суток до начала рабо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33:00Z</dcterms:created>
  <dc:creator>Bobeshko</dc:creator>
  <dc:description/>
  <cp:keywords/>
  <dc:language>en-US</dc:language>
  <cp:lastModifiedBy>myName</cp:lastModifiedBy>
  <dcterms:modified xsi:type="dcterms:W3CDTF">2016-04-05T12:03:00Z</dcterms:modified>
  <cp:revision>3</cp:revision>
  <dc:subject/>
  <dc:title/>
</cp:coreProperties>
</file>