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4б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ФАС Росс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7.04.2014 N 231/14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0" w:name="Par274"/>
      <w:bookmarkEnd w:id="0"/>
      <w:r>
        <w:rPr>
          <w:rFonts w:cs="Times New Roman" w:ascii="Times New Roman" w:hAnsi="Times New Roman"/>
        </w:rPr>
        <w:t>ИНФОРМАЦИ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ЕГИСТРАЦИИ И ХОДЕ РЕАЛИЗАЦИИ ЗАЯВОК НА ДОСТУП К УСЛУГАМ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РАНСПОРТИРОВКЕ ГАЗА ПО ГАЗОРАСПРЕДЕЛИТЕЛЬНЫМ СЕТЯМ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>ПО КРАТКОСРОЧНЫМ ДОГОВОРАМ  ЗАО «РАДУГАЭНЕРГО»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2014 год 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4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555"/>
        <w:gridCol w:w="1856"/>
        <w:gridCol w:w="1856"/>
        <w:gridCol w:w="1856"/>
        <w:gridCol w:w="1856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\п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азораспределительной се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упивших заявок на доступ к услугам по транспортировке газа по газораспределительной сети, шт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отклоненных заявок на доступ к услугам по транспортировке газа по газораспределительной сети, шт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явок, находящихся на рассмотрении, на доступ к услугам по транспортировке газа по газораспределительной сети, шт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довлетворенных заявок на доступ к услугам по транспортировке газа по газораспределительной сети, шт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распределительная сеть ЗАО «Радугаэнерго»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9:28:00Z</dcterms:created>
  <dc:creator>Bobeshko</dc:creator>
  <dc:description/>
  <cp:keywords/>
  <dc:language>en-US</dc:language>
  <cp:lastModifiedBy>myName</cp:lastModifiedBy>
  <dcterms:modified xsi:type="dcterms:W3CDTF">2016-04-05T09:32:00Z</dcterms:modified>
  <cp:revision>2</cp:revision>
  <dc:subject/>
  <dc:title/>
</cp:coreProperties>
</file>