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   Информация в сфере горячего водоснаб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Cs/>
        </w:rPr>
      </w:pPr>
      <w:r>
        <w:rPr/>
        <w:t>Постановлением департамента цен и тарифов администрации Владимирской области от 07.05.2013 г. № 9/5 «О внесении изменений в некоторые постановления департамента цен и тарифов администрации Владимирской области» внесены изменения в постановление департамента цен и тарифов администрации Владимирской области от 30.11.2012 № 34/2 «Об установлении тарифов на горячую воду», установлены следующие тариф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- с 1 января по 30 июня 2013 года</w:t>
      </w:r>
    </w:p>
    <w:tbl>
      <w:tblPr>
        <w:tblW w:w="9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3"/>
        <w:gridCol w:w="4403"/>
        <w:gridCol w:w="2142"/>
        <w:gridCol w:w="1904"/>
      </w:tblGrid>
      <w:tr>
        <w:trPr>
          <w:trHeight w:val="40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 п/п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изации      </w:t>
              <w:br/>
              <w:t xml:space="preserve">      коммунального комплекса 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требителей</w:t>
              <w:br/>
              <w:t>(без учета НДС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селения </w:t>
              <w:br/>
              <w:t>(с учетом НДС)</w:t>
            </w:r>
          </w:p>
        </w:tc>
      </w:tr>
      <w:tr>
        <w:trPr/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"Радугаэнерго", ЗАТО г. Радужный                                     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горячую воду, руб./куб. м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2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 на холодную воду,        </w:t>
              <w:br/>
              <w:t xml:space="preserve">руб./куб. м            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7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2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 на тепловую энергию,     </w:t>
              <w:br/>
              <w:t xml:space="preserve">руб./Гкал              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,48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6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- с 1 июля по 31 декабря 2013 года</w:t>
      </w:r>
    </w:p>
    <w:tbl>
      <w:tblPr>
        <w:tblW w:w="9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3"/>
        <w:gridCol w:w="4403"/>
        <w:gridCol w:w="2142"/>
        <w:gridCol w:w="1904"/>
      </w:tblGrid>
      <w:tr>
        <w:trPr>
          <w:trHeight w:val="40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 п/п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изации      </w:t>
              <w:br/>
              <w:t xml:space="preserve">      коммунального комплекса 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требителей</w:t>
              <w:br/>
              <w:t>(без учета НДС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селения </w:t>
              <w:br/>
              <w:t>(с учетом НДС)</w:t>
            </w:r>
          </w:p>
        </w:tc>
      </w:tr>
      <w:tr>
        <w:trPr/>
        <w:tc>
          <w:tcPr>
            <w:tcW w:w="9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"Радугаэнерго", ЗАТО г. Радужный                                     </w:t>
            </w:r>
          </w:p>
        </w:tc>
      </w:tr>
      <w:tr>
        <w:trPr/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горячую воду, руб./куб. м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7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7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 на холодную воду,        </w:t>
              <w:br/>
              <w:t xml:space="preserve">руб./куб. м            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8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4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 на тепловую энергию,     </w:t>
              <w:br/>
              <w:t xml:space="preserve">руб./Гкал              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85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,7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2:00Z</dcterms:created>
  <dc:creator>myName</dc:creator>
  <dc:description/>
  <cp:keywords/>
  <dc:language>en-US</dc:language>
  <cp:lastModifiedBy>myFam</cp:lastModifiedBy>
  <cp:lastPrinted>2013-09-24T13:24:00Z</cp:lastPrinted>
  <dcterms:modified xsi:type="dcterms:W3CDTF">2013-09-24T09:24:00Z</dcterms:modified>
  <cp:revision>20</cp:revision>
  <dc:subject/>
  <dc:title/>
</cp:coreProperties>
</file>