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крытие информации регулируемыми организация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ми  горячее водоснаб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ЗАО «Радугаэнерго»</w:t>
      </w:r>
    </w:p>
    <w:p>
      <w:pPr>
        <w:pStyle w:val="Normal"/>
        <w:jc w:val="center"/>
        <w:rPr/>
      </w:pPr>
      <w:r>
        <w:rPr>
          <w:sz w:val="28"/>
          <w:szCs w:val="28"/>
        </w:rPr>
        <w:t>ЗАТО г. Радужный</w:t>
      </w:r>
    </w:p>
    <w:p>
      <w:pPr>
        <w:pStyle w:val="Normal"/>
        <w:jc w:val="center"/>
        <w:rPr/>
      </w:pPr>
      <w:r>
        <w:rPr/>
        <w:t>П.59.В рамках общей информации о регулируемой организации раскрытию</w:t>
      </w:r>
    </w:p>
    <w:p>
      <w:pPr>
        <w:pStyle w:val="Normal"/>
        <w:jc w:val="center"/>
        <w:rPr/>
      </w:pPr>
      <w:r>
        <w:rPr/>
        <w:t>подлежат следующие сведения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фирменное наименование юридического лица, Ф.И.О.Руководителя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крытое акционерное общество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«Радугаэнерго»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ЗАО «Радугаэнерго»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илык Юрий Григорье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ОГРН, дата его присвоения и наименование органа, принявшего решение о регистр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3303400140, Межрайонная  инспекция  Министерства РФ по налогам и сборам №10 по Владимирской области, от 08.01.2003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очтовый адрес, адрес фактического местонахождения органов управления организации, контактные телефоны, адрес электронной почт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910, Владимирская область, г.Радужный, квартал 17, инв.№ 130, </w:t>
            </w:r>
          </w:p>
          <w:p>
            <w:pPr>
              <w:pStyle w:val="Normal"/>
              <w:rPr/>
            </w:pPr>
            <w:r>
              <w:rPr/>
              <w:t>а/я 1124. Генеральный директор</w:t>
            </w:r>
          </w:p>
          <w:p>
            <w:pPr>
              <w:pStyle w:val="Normal"/>
              <w:rPr/>
            </w:pPr>
            <w:r>
              <w:rPr/>
              <w:t>Билык Юрий Григорьевич, ( 49254) 3-29-93</w:t>
            </w:r>
          </w:p>
          <w:p>
            <w:pPr>
              <w:pStyle w:val="Normal"/>
              <w:rPr/>
            </w:pPr>
            <w:r>
              <w:rPr/>
              <w:t>Главный инженер Мартынов Владимир Иванович, ( 49254 ) 3-10-22; zao@radugaenerg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режим работы организации, в том числе работы диспетчерских служ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аботы 8:00, окончание 17:00, обеденный перерыв с 12:00 до 13:00;</w:t>
            </w:r>
          </w:p>
          <w:p>
            <w:pPr>
              <w:pStyle w:val="Normal"/>
              <w:rPr/>
            </w:pPr>
            <w:r>
              <w:rPr/>
              <w:t>Часы работы диспетчерской службы- круглосуточ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вид регулируемой деятельност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 в сфере горячего водоснаб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) протяженность водопроводных сетей ( в однотрубном  исчислении 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9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) количество центральных тепловых пункто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4:44:00Z</dcterms:created>
  <dc:creator>myName</dc:creator>
  <dc:description/>
  <cp:keywords/>
  <dc:language>en-US</dc:language>
  <cp:lastModifiedBy>myFam</cp:lastModifiedBy>
  <cp:lastPrinted>2013-02-26T11:11:00Z</cp:lastPrinted>
  <dcterms:modified xsi:type="dcterms:W3CDTF">2013-02-26T09:25:00Z</dcterms:modified>
  <cp:revision>22</cp:revision>
  <dc:subject/>
  <dc:title/>
</cp:coreProperties>
</file>