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КРЫТИЕ ИНФОРМАЦИИ  ЗАО «РАДУГАЭНЕРГО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бликуется на основании Постановления Правительства Российской Федерации от 17.01.2013 № 6 «О стандартах раскрытия информации в сфере водоснабжения и водоотведения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горячего водоснабжения за </w:t>
      </w:r>
      <w:r>
        <w:rPr>
          <w:rFonts w:cs="Times New Roman" w:ascii="Times New Roman" w:hAnsi="Times New Roman"/>
          <w:b/>
        </w:rPr>
        <w:t>1-й квартал  2013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поданных и зарегистрированных заявок на подключение к системе горяче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исполненных заявок на подключение к системе горячего водоснабжения – 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количество заявок на подключение к системе горячего водоснабжения, по которым принято решение об отказе в подключении – 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зерв мощности системы горячего водоснабжения (центральные тепловые пункты) – 56,05 куб.м/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3-04-29T17:37:00Z</cp:lastPrinted>
  <dcterms:modified xsi:type="dcterms:W3CDTF">2013-04-29T13:37:00Z</dcterms:modified>
  <cp:revision>27</cp:revision>
  <dc:subject/>
  <dc:title/>
</cp:coreProperties>
</file>