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№ 893</w:t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регулируемым услугам по транспортировке газа по газораспределительным сетям за 4-й квартал 2015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84"/>
        <w:gridCol w:w="1913"/>
        <w:gridCol w:w="1878"/>
        <w:gridCol w:w="1878"/>
        <w:gridCol w:w="1878"/>
      </w:tblGrid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мощность газораспределительной сети, млн.куб.м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, влияющих на наличие (отсутствие) технической возможности доступа к услугам по транспортировке газа по газораспределительной сети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долгосрочным договорам за 4-й квартал 2015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  <w:t>от 23 декабря 2011 г.  № 89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краткосрочным договорам за 4-й квартал 2015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в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на условиях прерывания за 4-й квартал 2015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г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подключение (подсоединение) к газораспределительным сетям за 4-й квартал 2015 года</w:t>
      </w:r>
    </w:p>
    <w:tbl>
      <w:tblPr>
        <w:tblW w:w="15493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13"/>
        <w:gridCol w:w="1150"/>
        <w:gridCol w:w="1559"/>
        <w:gridCol w:w="1358"/>
        <w:gridCol w:w="1246"/>
        <w:gridCol w:w="1358"/>
        <w:gridCol w:w="1226"/>
        <w:gridCol w:w="1358"/>
        <w:gridCol w:w="1394"/>
        <w:gridCol w:w="1420"/>
        <w:gridCol w:w="1526"/>
      </w:tblGrid>
      <w:tr>
        <w:trPr>
          <w:trHeight w:val="22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подключение (подсоединение) к газораспределительной сети, шт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подключение (подсоединение) к газораспределительной сети, шт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подключение (подсоединение) к газораспределительной сети, шт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/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подключение (подсоединение) к газораспределительной сети, шт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/год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Газопотребля-ющее оборудование  потребителей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юр.лиц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з. лиц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юр.лиц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з. лиц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юр.лиц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з. лиц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юр.лиц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з. лиц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rPr>
          <w:sz w:val="26"/>
          <w:szCs w:val="26"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б условиях, на которых осуществляется оказание регулируемых услуг по транспортировке газа по газораспределительным сетям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2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65"/>
        <w:gridCol w:w="932"/>
        <w:gridCol w:w="1566"/>
        <w:gridCol w:w="2542"/>
        <w:gridCol w:w="2700"/>
        <w:gridCol w:w="5580"/>
      </w:tblGrid>
      <w:tr>
        <w:trPr>
          <w:trHeight w:val="2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-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ъемы транспортировки газа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sz w:val="20"/>
                <w:szCs w:val="20"/>
              </w:rPr>
              <w:t xml:space="preserve">2)Условия транспортировки газа 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арифы и порядок расч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договорам, заключаем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 договорам, заключаемым на срок более одного года и до пяти лет, - не позднее чем за три месяца и не ранее чем за один год до начала года, в котором  начнется транспортиров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 договорам, заключаемым на срок более пяти лет, - не позднее чем за шесть месяцев и не ранее чем за три года до начала года, в котором начнется транспортировка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аключения договора транспортировки газа в газораспределительную организацию представляются копия договора поставки газа и заявка, которая должна содержать следующие сведения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Копия паспорта физического лица. 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условиях, на которых осуществляется подключение (подсоединение) к газораспределительным сетя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98"/>
        <w:gridCol w:w="1227"/>
        <w:gridCol w:w="1566"/>
        <w:gridCol w:w="4932"/>
        <w:gridCol w:w="6110"/>
      </w:tblGrid>
      <w:tr>
        <w:trPr>
          <w:trHeight w:val="21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еречень мероприятий (в том числе технических) по подключению, выполняемых заявителем и исполнителем, а также обязательства сторон по выполнению этих мероприят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рок осуществления мероприятий по подключ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 порядок разграничения балансовой принадлежности сети газораспределения, сети газопотребления и эксплуатационной ответственности стор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4) размер платы за технологическое присоединение, определяемый в соответствии с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 в сфере газоснаб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) порядок и сроки внесения заявителем платы за технологическое присоедин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) стоимость разработки проекта газоснабжения и проведения его экспертизы (в случае, когда плата за технологическое присоединение определяется по индивидуальному проекту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) положение об ответственности сторон за несоблюдение сроков исполнения обязательств, установленных договором о подключении и настоящими Правил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) технические услов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9) дополнительное соглашение о размере платы за подключение, в том числе обязанность каждой стороны при нарушении ею сроков исполнения обязательств уплатить другой стороне в течение 10 рабочих дней со дня наступления просрочки неустойку, рассчитанную как произведение 0,014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ставки</w:t>
              </w:r>
            </w:hyperlink>
            <w:r>
              <w:rPr>
                <w:sz w:val="20"/>
                <w:szCs w:val="20"/>
              </w:rPr>
              <w:t xml:space="preserve"> рефинансирования Центрального банка Российской Федерации, установленной на день заключения договора о подключении, и платы за технологическое присоединение по договору о подключении за каждый день просроч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 о подключ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обязанность исполнителя выполнить условия договора о подключении при необходимости осуществления строительства сетей газораспределения по землям, находящимся в частной собственности у третьих лиц, с обязательным получением письменного согласия собственника земельного участка, на котором планируется строительство сетей газораспределения, о возможности строительства.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заявке о подключении (технологическом присоединении), направляемой исполнителю заявителем, ранее получившим технические условия, указываются следующие сведе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а) реквизиты заявителя (для юридических лиц полное наименование и государственный регистрационный номер записи, вносимой в Единый государственный реестр юридических лиц, для индивидуальных предпринимателей - государственный регистрационный номер записи, вносимой в Единый государственный реестр индивидуальных предпринимателей, дата ее внесения в реестр и для физических лиц - фамилия, имя, отчество, серия, номер и дата выдачи паспорта или иного документа, удостоверяющего личность в соответствии с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, почтовый адрес и иные способы обмена информацией - телефоны, факс, адрес электронной почты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именование и местонахождение объекта капитального строительства, который необходимо подключить (технологически присоединить) к сети газораспределе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характер потребления газа (вид экономической деятельности хозяйствующего субъекта - для юридических лиц и индивидуальных предпринимателей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роки проектирования, строительства и поэтапного введения в эксплуатацию объекта капитального строительства (в том числе по этапам и очередям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ланируемые распределение максимального часового расхода газа и сроки ввода объекта капитального строительства (по этапам и очередям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номер и дата выдачи технических условий, полученных ранее заявителем (в случае если заявителю ранее предоставлялись технические условия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>В случае если заявитель ранее не получал технические условия, в заявке о подключении (технологическом присоединении) дополнительно  указываются следующие сведе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авовые основания владения и (или) пользования земельным участк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аксимальный часовой расход газа отдельно по различным точкам (если их несколько) подключения (технологического присоединения) с обоснованием необходимости нескольких точек подключения (технологического присоединения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ке о подключении (технологическом присоединении), направляемой исполнителю заявителем, ранее получившим технические условия, прилагаются следующие документы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0" w:name="Par194"/>
            <w:bookmarkEnd w:id="0"/>
            <w:r>
              <w:rPr>
                <w:sz w:val="20"/>
                <w:szCs w:val="20"/>
              </w:rPr>
              <w:t>а) ситуационный план расположения земельного участка с привязкой к территории населенного пунк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опографическая карта участка в масштабе 1:500 (со всеми наземными и подземными коммуникациями и сооружениями), согласованная с организациями, эксплуатирующими указанные коммуникации и сооружения (не прилагается, если заказчик - физическое лицо, осуществляющее создание (реконструкцию) объекта индивидуального жилищного строительства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1" w:name="Par196"/>
            <w:bookmarkEnd w:id="1"/>
            <w:r>
              <w:rPr>
                <w:sz w:val="20"/>
                <w:szCs w:val="20"/>
              </w:rPr>
              <w:t>в) 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капитального строительства заявител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оверенность или иные документы, подтверждающие полномочия представителя заявителя (в случае если заявка о подключении (технологическом присоединении) подается представителем заявителя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копии заключений газотранспортной организации и газораспределительной организации, сеть газораспределения которой технологически связана с сетью газораспределения исполнителя (при наличии такой сети), о наличии или об отсутствии технической возможности подключения (в случае, когда максимальный часовой расход газа превышает 300 куб. метров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2" w:name="Par199"/>
            <w:bookmarkEnd w:id="2"/>
            <w:r>
              <w:rPr>
                <w:sz w:val="20"/>
                <w:szCs w:val="20"/>
              </w:rPr>
              <w:t>е) расчет максимального часового расхода газа (не прилагается, если планируемый максимальный часовой расход газа не более 5 куб. метр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орядке выполнения технологических, технических и других мероприятий, связанных с подключением (подсоединением) к газораспределительным сет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30"/>
        <w:gridCol w:w="912"/>
        <w:gridCol w:w="1296"/>
        <w:gridCol w:w="2124"/>
        <w:gridCol w:w="3097"/>
        <w:gridCol w:w="1459"/>
        <w:gridCol w:w="2464"/>
        <w:gridCol w:w="1276"/>
        <w:gridCol w:w="1459"/>
      </w:tblGrid>
      <w:tr>
        <w:trPr>
          <w:trHeight w:val="27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 и регламент их выполнения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ЗАО «Радугаэнерго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С-2 с.Спасско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заказчиком, - в пределах границ земельного участка заказчика – по подготовке объекта к подключ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исполнителем, - до границы земельного участка заказчика, на котором расположен объект капитального строительства, мероприятия по увеличению пропускной способности (увеличение мощности) сети, включая создание новых объектов, и мероприятия по фактическому присоединению к сетям газораспределения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ной сети. Подготовка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 газа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в письменном виде потребителей газораспределительной сети о времени и продолжительности отключения подачи газа за 3-е суток до начала работ.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пособах приобретения, стоимости и об объемах товаров, необходимых для оказания услуг по транспортировке газа по газораспределительным сетям за 4-й квартал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1"/>
        <w:gridCol w:w="1200"/>
        <w:gridCol w:w="1230"/>
        <w:gridCol w:w="1309"/>
        <w:gridCol w:w="1309"/>
        <w:gridCol w:w="1309"/>
        <w:gridCol w:w="1403"/>
      </w:tblGrid>
      <w:tr>
        <w:trPr>
          <w:trHeight w:val="3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(группы) товаров (работ, услуг)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риобретения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-энерго»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на эксплуатационные нужды газораспределительных сетей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чные процедур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овод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264677"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482DAD7E3F4EF5F17D2D79C19AB651E46AA3806E6AE68BF607DB68A54A3A70A62A64BC9r4QFL" TargetMode="External"/><Relationship Id="rId5" Type="http://schemas.openxmlformats.org/officeDocument/2006/relationships/hyperlink" Target="consultantplus://offline/ref=E482DAD7E3F4EF5F17D2D79C19AB651E46AC3804E4A435B56824BA88r5Q3L" TargetMode="External"/><Relationship Id="rId6" Type="http://schemas.openxmlformats.org/officeDocument/2006/relationships/hyperlink" Target="consultantplus://offline/ref=E482DAD7E3F4EF5F17D2D79C19AB651E46AA3503E3AB68BF607DB68A54rAQ3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7:00Z</dcterms:created>
  <dc:creator>oganian</dc:creator>
  <dc:description/>
  <cp:keywords/>
  <dc:language>en-US</dc:language>
  <cp:lastModifiedBy>myName</cp:lastModifiedBy>
  <cp:lastPrinted>2016-01-20T13:40:00Z</cp:lastPrinted>
  <dcterms:modified xsi:type="dcterms:W3CDTF">2016-01-20T10:41:00Z</dcterms:modified>
  <cp:revision>38</cp:revision>
  <dc:subject/>
  <dc:title>ОБ УТВЕРЖДЕНИИ ФОРМ, СРОКОВ И ПЕРИОДИЧНОСТИ</dc:title>
</cp:coreProperties>
</file>