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3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4"/>
        <w:gridCol w:w="1913"/>
        <w:gridCol w:w="1878"/>
        <w:gridCol w:w="1878"/>
        <w:gridCol w:w="1878"/>
      </w:tblGrid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3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3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3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3-й квартал 2015 года</w:t>
      </w:r>
    </w:p>
    <w:tbl>
      <w:tblPr>
        <w:tblW w:w="15493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150"/>
        <w:gridCol w:w="1559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Газопотребля-ющее оборудование  потребителей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б условиях, на которых осуществляется оказание регулируемых услуг по транспортировке газа по газораспределительным сет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2542"/>
        <w:gridCol w:w="2700"/>
        <w:gridCol w:w="5580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Копия паспорта физического лица. 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493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речень мероприятий (в том числе технических) по подключению, выполняемых заявителем и исполнителем, а также обязательства сторон по выполнению эти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рок осуществления мероприятий по подключ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 порядок разграничения балансовой принадлежности сети газораспределения, сети газопотребления и эксплуатационной ответственности стор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) размер платы за технологическое присоединение, определяемый в соответствии с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в сфере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) порядок и сроки внесения заявителем платы за технологическое присоедин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) стоимость разработки проекта газоснабжения и проведения его экспертизы (в случае, когда плата за технологическое присоединение определяется по индивидуальному проекту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) положение об ответственности сторон за несоблюдение сроков исполнения обязательств, установленных договором о подключении и настоящими Правил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) технические усло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9) дополнительное соглашение о размере платы за подключение, в том числе обязанность каждой стороны при нарушении ею сроков исполнения обязательств уплатить другой стороне в течение 10 рабочих дней со дня наступления просрочки неустойку, рассчитанную как произведение 0,014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вки</w:t>
              </w:r>
            </w:hyperlink>
            <w:r>
              <w:rPr>
                <w:sz w:val="20"/>
                <w:szCs w:val="20"/>
              </w:rPr>
              <w:t xml:space="preserve"> рефинансирования Центрального банка Российской Федерации, установленной на день заключения договора о подключении, и платы за технологическое присоединение по договору о подключении за каждый день просроч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 о подключ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обязанность исполнителя выполнить условия договора о подключении при необходимости осуществления строительства сетей газораспределения по землям, находящимся в частной собственности у третьих лиц, с обязательным получением письменного согласия собственника земельного участка, на котором планируется строительство сетей газораспределения, о возможности строительства.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заявке о подключении (технологическом присоединении), направляемой исполнителю заявителем, ранее получившим технические условия,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а) 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, почтовый адрес и иные способы обмена информацией - телефоны, факс, адрес электронной почты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характер потребления газа (вид экономической деятельности хозяйствующего субъекта - для юридических лиц и индивидуальных предпринимателей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роки проектирования, строительства и поэтапного введения в эксплуатацию объекта капитального строительства (в том числе 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ланируемые распределение максимального часового расхода газа и сроки ввода объекта капитального строительства (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номер и дата выдачи технических условий, полученных ранее заявителем (в случае если заявителю ранее предоставлялись технические услов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случае если заявитель ранее не получал технические условия, в заявке о подключении (технологическом присоединении) дополнительно 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авовые основания владения и (или) пользования земельным участк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ксимальный часовой расход газа отдельно по различным точкам (если их несколько) подключения (технологического присоединения) с обоснованием необходимости нескольких точек подключения (технологического присоединен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о подключении (технологическом присоединении), направляемой исполнителю заявителем, ранее получившим технические условия, прилагаются следующие документ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0" w:name="Par194"/>
            <w:bookmarkEnd w:id="0"/>
            <w:r>
              <w:rPr>
                <w:sz w:val="20"/>
                <w:szCs w:val="20"/>
              </w:rPr>
              <w:t>а) ситуационный план расположения земельного участка с привязкой к территории населенного пунк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опографическая карта участка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1" w:name="Par196"/>
            <w:bookmarkEnd w:id="1"/>
            <w:r>
              <w:rPr>
                <w:sz w:val="20"/>
                <w:szCs w:val="20"/>
              </w:rPr>
              <w:t>в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капитального строительства заявител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копии заключений газотранспортной организации и газораспределительной организации, сеть газораспределения которой технологически связана с сетью газораспределения исполнителя (при наличии такой сети), о наличии или об отсутствии технической возможности подключения (в случае, когда максимальный часовой расход газа превышает 300 куб. метров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2" w:name="Par199"/>
            <w:bookmarkEnd w:id="2"/>
            <w:r>
              <w:rPr>
                <w:sz w:val="20"/>
                <w:szCs w:val="20"/>
              </w:rPr>
              <w:t>е) расчет максимального часового расхода газа (не прилагается, если планируемый максимальный часовой расход газа не более 5 куб. метр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912"/>
        <w:gridCol w:w="1296"/>
        <w:gridCol w:w="2124"/>
        <w:gridCol w:w="3097"/>
        <w:gridCol w:w="1459"/>
        <w:gridCol w:w="2464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3-й квартал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-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482DAD7E3F4EF5F17D2D79C19AB651E46AA3806E6AE68BF607DB68A54A3A70A62A64BC9r4QFL" TargetMode="External"/><Relationship Id="rId5" Type="http://schemas.openxmlformats.org/officeDocument/2006/relationships/hyperlink" Target="consultantplus://offline/ref=E482DAD7E3F4EF5F17D2D79C19AB651E46AC3804E4A435B56824BA88r5Q3L" TargetMode="External"/><Relationship Id="rId6" Type="http://schemas.openxmlformats.org/officeDocument/2006/relationships/hyperlink" Target="consultantplus://offline/ref=E482DAD7E3F4EF5F17D2D79C19AB651E46AA3503E3AB68BF607DB68A54rAQ3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7:00Z</dcterms:created>
  <dc:creator>oganian</dc:creator>
  <dc:description/>
  <cp:keywords/>
  <dc:language>en-US</dc:language>
  <cp:lastModifiedBy>myName</cp:lastModifiedBy>
  <cp:lastPrinted>2015-10-05T13:37:00Z</cp:lastPrinted>
  <dcterms:modified xsi:type="dcterms:W3CDTF">2015-10-05T10:42:00Z</dcterms:modified>
  <cp:revision>36</cp:revision>
  <dc:subject/>
  <dc:title>ОБ УТВЕРЖДЕНИИ ФОРМ, СРОКОВ И ПЕРИОДИЧНОСТИ</dc:title>
</cp:coreProperties>
</file>