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№ 893</w:t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12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наличии (отсутствии) технической возможности доступа к регулируемым услугам по транспортировке газа по газораспределительным сетям за 2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884"/>
        <w:gridCol w:w="1913"/>
        <w:gridCol w:w="1878"/>
        <w:gridCol w:w="1878"/>
        <w:gridCol w:w="1878"/>
      </w:tblGrid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ная мощность газораспределительной сети, млн.куб.м*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показателей, влияющих на наличие (отсутствие) технической возможности доступа к услугам по транспортировке газа по газораспределительной сети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долгосрочным договорам за 2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  <w:t>от 23 декабря 2011 г.  № 893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по краткосрочным договорам за 2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в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3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доступ к услугам по транспортировке газа по газораспределительным сетям на условиях прерывания за 2-й квартал 2014 год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1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224"/>
        <w:gridCol w:w="1188"/>
        <w:gridCol w:w="1199"/>
        <w:gridCol w:w="833"/>
        <w:gridCol w:w="785"/>
        <w:gridCol w:w="515"/>
        <w:gridCol w:w="602"/>
        <w:gridCol w:w="789"/>
        <w:gridCol w:w="829"/>
        <w:gridCol w:w="554"/>
        <w:gridCol w:w="546"/>
        <w:gridCol w:w="1002"/>
        <w:gridCol w:w="616"/>
        <w:gridCol w:w="810"/>
        <w:gridCol w:w="584"/>
        <w:gridCol w:w="675"/>
        <w:gridCol w:w="745"/>
        <w:gridCol w:w="690"/>
        <w:gridCol w:w="836"/>
      </w:tblGrid>
      <w:tr>
        <w:trPr>
          <w:trHeight w:val="20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ступивших заявок на транспортировку газа по газораспределительной сети, шт.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тклоненных заявок на транспортировку газа по газораспределительной сети, шт.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ходящихся на рассмотрении заявок на транспортировку газа по газораспределительной сети, шт.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удовлетворенных заявок на транспортировку газа по газораспределительной сети, шт.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</w:t>
            </w:r>
          </w:p>
        </w:tc>
      </w:tr>
      <w:tr>
        <w:trPr>
          <w:trHeight w:val="255" w:hRule="atLeast"/>
        </w:trPr>
        <w:tc>
          <w:tcPr>
            <w:tcW w:w="53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8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134" w:hRule="atLeast"/>
          <w:cantSplit w:val="true"/>
        </w:trPr>
        <w:tc>
          <w:tcPr>
            <w:tcW w:w="53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иродный газ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ензиненный сухой газ</w:t>
            </w:r>
          </w:p>
        </w:tc>
      </w:tr>
      <w:tr>
        <w:trPr>
          <w:trHeight w:val="28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2г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гистрации и ходе реализации заявок на подключение (подсоединение) к газораспределительным сетям за 2-й квартал 2014 года</w:t>
      </w:r>
    </w:p>
    <w:tbl>
      <w:tblPr>
        <w:tblW w:w="15344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313"/>
        <w:gridCol w:w="1264"/>
        <w:gridCol w:w="1296"/>
        <w:gridCol w:w="1358"/>
        <w:gridCol w:w="1246"/>
        <w:gridCol w:w="1358"/>
        <w:gridCol w:w="1226"/>
        <w:gridCol w:w="1358"/>
        <w:gridCol w:w="1394"/>
        <w:gridCol w:w="1420"/>
        <w:gridCol w:w="1526"/>
      </w:tblGrid>
      <w:tr>
        <w:trPr>
          <w:trHeight w:val="22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поступивших заявок на подключение (подсоединение) к газораспределительной сети, шт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поступивши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отклоненных заявок на подключение (подсоединение) к газораспределительной сети, шт.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отклоненными заявками, млн.куб.м/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находящихся на рассмотрении заявок на подключение (подсоединение) к газораспределительной сети, шт.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находящимися на рассмотрении заявками, млн.куб.м/год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удовлетворенных заявок на подключение (подсоединение) к газораспределительной сети, шт.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ые объемы газа в соответствии с удовлетворенными заявками, млн.куб.м/год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rPr>
          <w:sz w:val="26"/>
          <w:szCs w:val="26"/>
        </w:rPr>
      </w:pPr>
      <w:r>
        <w:rPr>
          <w:sz w:val="20"/>
          <w:szCs w:val="20"/>
        </w:rPr>
        <w:t>*отдельно указывается количество заявок, поступивших от заявителей - юридических лиц и заявителей - физических лиц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а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б условиях, на которых осуществляется оказание регулируемых услуг по транспортировке газа по газораспределительным сетям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56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65"/>
        <w:gridCol w:w="932"/>
        <w:gridCol w:w="1566"/>
        <w:gridCol w:w="2542"/>
        <w:gridCol w:w="2700"/>
        <w:gridCol w:w="5580"/>
      </w:tblGrid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2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б оказании услуг по транспортировке газа по газораспределительной сет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подачи заявок на оказание услуг по транспортировке газа по газораспределительной сет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лучения доступа к услугам по транспортировке газа по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-ское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Объемы транспортировки газа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sz w:val="20"/>
                <w:szCs w:val="20"/>
              </w:rPr>
              <w:t xml:space="preserve">2)Условия транспортировки газа </w:t>
            </w:r>
          </w:p>
          <w:p>
            <w:pPr>
              <w:pStyle w:val="Normal"/>
              <w:ind w:left="4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Тарифы и порядок расче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роки подачи заявок на транспортировку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 договорам, заключаемым на срок до одного года, - не позднее чем за месяц и не ранее чем за три месяца до указанной в заявке даты начала транспортиров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 договорам, заключаемым на срок более одного года и до пяти лет, - не позднее чем за три месяца и не ранее чем за один год до начала года, в котором  начнется транспортиров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 договорам, заключаемым на срок более пяти лет, - не позднее чем за шесть месяцев и не ранее чем за три года до начала года, в котором начнется транспортировка.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заключения договора транспортировки газа в газораспределительную организацию представляются копия договора поставки газа и заявка, которая должна содержать следующие сведения: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) реквизиты поставщика и покупателя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) объемы и услов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) сроки начала и окончания транспортировки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) наименование организации-производителя газа, качество и параметры поставляемого газ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) место подключения к местной газораспределительной сети подводящего газопровод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место отбора газа или передачи для дальнейшей его транспортировки по сетям друг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) подтверждения покупателей о готовности к приему газа в указанном объ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документов для заключения договоров транспортировки газ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пия договора поставки г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яв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пия Уста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пия свидетельства о государственной регистрации юридического ли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Копия свидетельства О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опия свидетельства ИН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 Копия паспорта физического лица. 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3б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 условиях, на которых осуществляется подключение (подсоединение) к газораспределительным сетя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60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498"/>
        <w:gridCol w:w="1227"/>
        <w:gridCol w:w="1566"/>
        <w:gridCol w:w="4932"/>
        <w:gridCol w:w="6110"/>
      </w:tblGrid>
      <w:tr>
        <w:trPr>
          <w:trHeight w:val="21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зораспределительной сети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хода в газораспределительную сеть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выхода из газораспределительной сети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енные условия договора о подключении (подсоединении) к газораспределительной сети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явок с указанием перечня необходимых для представления заявителем субъектам естественных монополий документов с целью подключения (подсоединения) к газораспределительной сети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перечень мероприятий (в том числе технических) по подключению, выполняемых заявителем и исполнителем, а также обязательства сторон по выполнению этих мероприят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рок осуществления мероприятий по подключению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) порядок разграничения балансовой принадлежности сети газораспределения, сети газопотребления и эксплуатационной ответственности стор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4) размер платы за технологическое присоединение, определяемый в соответствии с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 в сфере газоснабж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5) порядок и сроки внесения заявителем платы за технологическое присоедин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6) стоимость разработки проекта газоснабжения и проведения его экспертизы (в случае, когда плата за технологическое присоединение определяется по индивидуальному проекту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) положение об ответственности сторон за несоблюдение сроков исполнения обязательств, установленных договором о подключении и настоящими Правил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8) технические услов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9) дополнительное соглашение о размере платы за подключение, в том числе обязанность каждой стороны при нарушении ею сроков исполнения обязательств уплатить другой стороне в течение 10 рабочих дней со дня наступления просрочки неустойку, рассчитанную как произведение 0,014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ставки</w:t>
              </w:r>
            </w:hyperlink>
            <w:r>
              <w:rPr>
                <w:sz w:val="20"/>
                <w:szCs w:val="20"/>
              </w:rPr>
              <w:t xml:space="preserve"> рефинансирования Центрального банка Российской Федерации, установленной на день заключения договора о подключении, и платы за технологическое присоединение по договору о подключении за каждый день просроч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0) право заявителя в одностороннем порядке отказаться от исполнения договора о подключении при нарушении исполнителем сроков исполнения обязательств, указанных в договоре о подключе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 обязанность исполнителя выполнить условия договора о подключении при необходимости осуществления строительства сетей газораспределения по землям, находящимся в частной собственности у третьих лиц, с обязательным получением письменного согласия собственника земельного участка, на котором планируется строительство сетей газораспределения, о возможности строительства.</w:t>
            </w:r>
          </w:p>
        </w:tc>
        <w:tc>
          <w:tcPr>
            <w:tcW w:w="6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В заявке о подключении (технологическом присоединении), направляемой исполнителю заявителем, ранее получившим технические условия,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а) реквизиты заявителя (для юридических лиц полное наименование и государственный регистрационный номер записи, вносимой в Единый государственный реестр юридических лиц, для индивидуальных предпринимателей - государственный регистрационный номер записи, вносимой в Единый государственный реестр индивидуальных предпринимателей, дата ее внесения в реестр и для физических лиц - фамилия, имя, отчество, серия, номер и дата выдачи паспорта или иного документа, удостоверяющего личность в соответствии с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законодательством</w:t>
              </w:r>
            </w:hyperlink>
            <w:r>
              <w:rPr>
                <w:sz w:val="20"/>
                <w:szCs w:val="20"/>
              </w:rPr>
              <w:t xml:space="preserve"> Российской Федерации, почтовый адрес и иные способы обмена информацией - телефоны, факс, адрес электронной почты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аименование и местонахождение объекта капитального строительства, который необходимо подключить (технологически присоединить) к сети газораспределени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характер потребления газа (вид экономической деятельности хозяйствующего субъекта - для юридических лиц и индивидуальных предпринимателей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сроки проектирования, строительства и поэтапного введения в эксплуатацию объекта капитального строительства (в том числе 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планируемые распределение максимального часового расхода газа и сроки ввода объекта капитального строительства (по этапам и очередям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) номер и дата выдачи технических условий, полученных ранее заявителем (в случае если заявителю ранее предоставлялись технические услов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sz w:val="20"/>
                <w:szCs w:val="20"/>
              </w:rPr>
              <w:t>В случае если заявитель ранее не получал технические условия, в заявке о подключении (технологическом присоединении) дополнительно  указываются следующие сведения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авовые основания владения и (или) пользования земельным участк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максимальный часовой расход газа отдельно по различным точкам (если их несколько) подключения (технологического присоединения) с обоснованием необходимости нескольких точек подключения (технологического присоединения)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ке о подключении (технологическом присоединении), направляемой исполнителю заявителем, ранее получившим технические условия, прилагаются следующие документы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0" w:name="Par194"/>
            <w:bookmarkEnd w:id="0"/>
            <w:r>
              <w:rPr>
                <w:sz w:val="20"/>
                <w:szCs w:val="20"/>
              </w:rPr>
              <w:t>а) ситуационный план расположения земельного участка с привязкой к территории населенного пункт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топографическая карта участка в масштабе 1:500 (со всеми наземными и подземными коммуникациями и сооружениями), согласованная с организациями, эксплуатирующими указанные коммуникации и сооружения (не прилагается, если заказчик - физическое лицо, осуществляющее создание (реконструкцию) объекта индивидуального жилищного строительства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1" w:name="Par196"/>
            <w:bookmarkEnd w:id="1"/>
            <w:r>
              <w:rPr>
                <w:sz w:val="20"/>
                <w:szCs w:val="20"/>
              </w:rPr>
              <w:t>в) 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капитального строительства заявителя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доверенность или иные документы, подтверждающие полномочия представителя заявителя (в случае если заявка о подключении (технологическом присоединении) подается представителем заявителя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) копии заключений газотранспортной организации и газораспределительной организации, сеть газораспределения которой технологически связана с сетью газораспределения исполнителя (при наличии такой сети), о наличии или об отсутствии технической возможности подключения (в случае, когда максимальный часовой расход газа превышает 300 куб. метров)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0"/>
                <w:szCs w:val="20"/>
              </w:rPr>
            </w:pPr>
            <w:bookmarkStart w:id="2" w:name="Par199"/>
            <w:bookmarkEnd w:id="2"/>
            <w:r>
              <w:rPr>
                <w:sz w:val="20"/>
                <w:szCs w:val="20"/>
              </w:rPr>
              <w:t>е) расчет максимального часового расхода газа (не прилагается, если планируемый максимальный часовой расход газа не более 5 куб. метр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порядке выполнения технологических, технических и других мероприятий, связанных с подключением (подсоединением) к газораспределительным сетя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9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230"/>
        <w:gridCol w:w="912"/>
        <w:gridCol w:w="1296"/>
        <w:gridCol w:w="2124"/>
        <w:gridCol w:w="3097"/>
        <w:gridCol w:w="1459"/>
        <w:gridCol w:w="2464"/>
        <w:gridCol w:w="1276"/>
        <w:gridCol w:w="1459"/>
      </w:tblGrid>
      <w:tr>
        <w:trPr>
          <w:trHeight w:val="270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3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техн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технологически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еречень иных мероприятий, связанных с подключением (подсоединением) к газораспределительной сети и регламент их выполне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рядок выполнения иных мероприятий, связанных с подключением (подсоединением) к газораспределительной сети и регламент их выполнения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распределительная сеть ЗАО «Радугаэнерго»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С-2 с.Спасское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заказчиком, - в пределах границ земельного участка заказчика – по подготовке объекта к подключению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выполняемые исполнителем, - до границы земельного участка заказчика, на котором расположен объект капитального строительства, мероприятия по увеличению пропускной способности (увеличение мощности) сети, включая создание новых объектов, и мероприятия по фактическому присоединению к сетям газораспределения</w:t>
            </w:r>
          </w:p>
        </w:tc>
        <w:tc>
          <w:tcPr>
            <w:tcW w:w="3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разрешительной документации на строительство (реконструкцию) объекта газификации и разрешительные документы на использование природного газа в качестве топлива в соответствии с Законодательством РФ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проектно-сметной документации на подключение объекта к газораспределительной сети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огласование проектно-сметной документации на соответствие выданным техническим условиям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тверждение проектно-сметной документаци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ыполнение строительно-монтажных работ в соответствии с проектно-сметной документацией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гистрация в государственном реестре опасных производственных объект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вводом в эксплуатацию системы газоснабжения объекта заключение договора со специализированной организацией на обслуживание системы газопотребл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условий подачи ресур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отовности исполнительно-технической документации и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отовительные работы для фактического присоединения объекта к газораспределительной сети. Подготовка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ск газа.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мотр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наряда-допуска на выполнени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ая опрессовка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овление узла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фактическому присоединению объект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ка газом присоединяемого газопровод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рка герметичности сварных шв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ляция газопроводов в месте присоединения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ие документов по фактическому присоединению объекта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потребителей газораспределительной сети об отключении подачи газа (при необходимости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вещение в письменном виде потребителей газораспределительной сети о времени и продолжительности отключения подачи газа за 3-е суток до начала работ.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right="-159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5</w:t>
      </w:r>
    </w:p>
    <w:p>
      <w:pPr>
        <w:pStyle w:val="Normal"/>
        <w:ind w:left="5670" w:right="-159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иказу ФАС России</w:t>
      </w:r>
    </w:p>
    <w:p>
      <w:pPr>
        <w:pStyle w:val="Normal"/>
        <w:ind w:left="5670" w:right="-159" w:hanging="0"/>
        <w:jc w:val="right"/>
        <w:rPr/>
      </w:pPr>
      <w:r>
        <w:rPr>
          <w:sz w:val="26"/>
          <w:szCs w:val="26"/>
        </w:rPr>
        <w:t>от 23 декабря 2011 г.  № 893</w:t>
      </w:r>
    </w:p>
    <w:p>
      <w:pPr>
        <w:pStyle w:val="Normal"/>
        <w:ind w:left="5670" w:right="-159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пособах приобретения, стоимости и об объемах товаров, необходимых для оказания услуг по транспортировке газа по газораспределительным сетям за 2-й квартал 2014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251"/>
        <w:gridCol w:w="1200"/>
        <w:gridCol w:w="1230"/>
        <w:gridCol w:w="1309"/>
        <w:gridCol w:w="1309"/>
        <w:gridCol w:w="1309"/>
        <w:gridCol w:w="1403"/>
      </w:tblGrid>
      <w:tr>
        <w:trPr>
          <w:trHeight w:val="31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п\п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азораспределительной сет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хода в газораспределительную сеть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 выхода из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(группы) товаров (работ, услуг)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приобретаемых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ы приобретения товаров (работ, услуг) отдельно по каждому виду (группе) товаров, необходимых для оказания услуг по транспортировке газа по газораспределительной сети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-энерго»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азопотребляющее оборудование  потребителей (промышленные и сельхозпотребители, коммунально-бытовые потребители, население)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 на эксплуатационные нужды газораспределительных сетей.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очные процедур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 проводили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264677"/>
      <w:sz w:val="31"/>
      <w:szCs w:val="31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E482DAD7E3F4EF5F17D2D79C19AB651E46AA3806E6AE68BF607DB68A54A3A70A62A64BC9r4QFL" TargetMode="External"/><Relationship Id="rId5" Type="http://schemas.openxmlformats.org/officeDocument/2006/relationships/hyperlink" Target="consultantplus://offline/ref=E482DAD7E3F4EF5F17D2D79C19AB651E46AC3804E4A435B56824BA88r5Q3L" TargetMode="External"/><Relationship Id="rId6" Type="http://schemas.openxmlformats.org/officeDocument/2006/relationships/hyperlink" Target="consultantplus://offline/ref=E482DAD7E3F4EF5F17D2D79C19AB651E46AA3503E3AB68BF607DB68A54rAQ3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7:00Z</dcterms:created>
  <dc:creator>oganian</dc:creator>
  <dc:description/>
  <cp:keywords/>
  <dc:language>en-US</dc:language>
  <cp:lastModifiedBy>myName</cp:lastModifiedBy>
  <cp:lastPrinted>2014-07-31T16:23:00Z</cp:lastPrinted>
  <dcterms:modified xsi:type="dcterms:W3CDTF">2014-07-31T12:49:00Z</dcterms:modified>
  <cp:revision>26</cp:revision>
  <dc:subject/>
  <dc:title>ОБ УТВЕРЖДЕНИИ ФОРМ, СРОКОВ И ПЕРИОДИЧНОСТИ</dc:title>
</cp:coreProperties>
</file>