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4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4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4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4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4-й квартал 2013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лица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4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4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4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4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Name</cp:lastModifiedBy>
  <cp:lastPrinted>2014-01-21T10:28:00Z</cp:lastPrinted>
  <dcterms:modified xsi:type="dcterms:W3CDTF">2014-01-21T06:35:00Z</dcterms:modified>
  <cp:revision>21</cp:revision>
  <dc:subject/>
  <dc:title>ОБ УТВЕРЖДЕНИИ ФОРМ, СРОКОВ И ПЕРИОДИЧНОСТИ</dc:title>
</cp:coreProperties>
</file>