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№ 893</w:t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наличии (отсутствии) технической возможности доступа к регулируемым услугам по транспортировке газа по газораспределительным сетям за 3-й квартал 2013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226"/>
        <w:gridCol w:w="1737"/>
        <w:gridCol w:w="1853"/>
        <w:gridCol w:w="1764"/>
        <w:gridCol w:w="1772"/>
      </w:tblGrid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мощность газораспределительной сети, млн.куб.м*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казателей, влияющих на наличие (отсутствие) технической возможности доступа к услугам по транспортировке газа по газораспределительной сети</w:t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долгосрочным договорам за 3-й квартал 2013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  <w:t>от 23 декабря 2011 г.  № 893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краткосрочным договорам за 3-й квартал 2013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в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на условиях прерывания за 3-й квартал 2013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г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подключение (подсоединение) к газораспределительным сетям за 3-й квартал 2013 года</w:t>
      </w:r>
    </w:p>
    <w:tbl>
      <w:tblPr>
        <w:tblW w:w="15344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13"/>
        <w:gridCol w:w="1264"/>
        <w:gridCol w:w="1296"/>
        <w:gridCol w:w="1358"/>
        <w:gridCol w:w="1246"/>
        <w:gridCol w:w="1358"/>
        <w:gridCol w:w="1226"/>
        <w:gridCol w:w="1358"/>
        <w:gridCol w:w="1394"/>
        <w:gridCol w:w="1420"/>
        <w:gridCol w:w="1526"/>
      </w:tblGrid>
      <w:tr>
        <w:trPr>
          <w:trHeight w:val="22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подключение (подсоединение) к газораспределительной сети, шт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подключение (подсоединение) к газораспределительной сети, шт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подключение (подсоединение) к газораспределительной сети, шт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/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подключение (подсоединение) к газораспределительной сети, шт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/год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rPr>
          <w:sz w:val="26"/>
          <w:szCs w:val="26"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условиях, на которых осуществляется оказание регулируемых услуг по транспортировке газа по газораспределительным сетям за 3-й квартал 2013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21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565"/>
        <w:gridCol w:w="932"/>
        <w:gridCol w:w="1566"/>
        <w:gridCol w:w="3962"/>
        <w:gridCol w:w="2126"/>
        <w:gridCol w:w="5387"/>
      </w:tblGrid>
      <w:tr>
        <w:trPr>
          <w:trHeight w:val="22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б оказании услуг по транспортировке газа по газораспределительной се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ачи заявок на оказание услуг по транспортировке газа по газораспределительной сети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лучения доступа к услугам по транспортировке газа по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-ское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словия договора об оказании услуг по транспортировке газа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ГРО транспортирует газ по распределительной сети в согласованных объемах покупателям природного газа, а покупатель обязуется оплачивать стоимость транспортировк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количество газа определяется по показаниям контрольно-измерительных прибор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тоимость транспортировки газа определяется на основании тарифов (с дифференциацией по группам потребителей), утвержденных в соответствии с действующим законодательством РФ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за нарушение или неисполнение договорных обязательств стороны несут ответственность в соответствии с законодательством и иными условиями догов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роки подачи заявок на транспортировку г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 договорам, заключенным на срок до одного года, - не позднее чем за месяц и не ранее чем за три месяца до указанной в заявке даты начала транспортиров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 договорам, заключаемым на срок более одного года, - не позднее чем за три месяца и не ранее чем за один год до начала года, в котором  начнется транспортировк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лжна содержать следующие свед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реквизиты поставщика и покупателя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объемы и услов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сроки начала и окончан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наименование организации-производителя газа, качество и параметры поставляемого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место подключения к местной газораспределительной сети подводящего газопров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место отбора газа или передачи для дальнейшей его транспортировки по сетям других организац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) подтверждения покупателей о готовности к приему газа в указанном объем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документов для заключения договоров транспортировки г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пия договора поставки г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я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я Уста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Копия свидетельства о государственной регистрации юридическ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пия свидетельства ОГР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пия свидетельства ИН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Копия паспорта физического лиц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 условиях, на которых осуществляется подключение (подсоединение) к газораспределительным сетям за 3-й квартал 2013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498"/>
        <w:gridCol w:w="1227"/>
        <w:gridCol w:w="1566"/>
        <w:gridCol w:w="5082"/>
        <w:gridCol w:w="6110"/>
      </w:tblGrid>
      <w:tr>
        <w:trPr>
          <w:trHeight w:val="21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 подключении (подсоединении) к газораспределительной сети</w:t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дключения (подсоединения) к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) перечень мероприятий по подключению объекта капитального строительства к сетям, выполняемых заказчиком и исполнителем, и обязательства сторон по их выполнен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срок осуществления исполнителем мероприятий по подключен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положение об ответственности сторон за несоблюдение установленных договоров о подключении сроков исполнения своих обязательст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размер платы за подключение, определяемый в соответствии с законодательством 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порядок и сроки внесения заказчиком платы за подключ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) размер нагрузки ресурса, потребляемого объектом капитального строительства, который обязан обеспечить исполнитель в точек подклю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местоположение точек подключ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) условия подключения внутриплощадочных и (или) внутридомовых сетей и оборудования объекта к сетям.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 заявке, направляемой заказчиком, должны содержаться следующие све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еквизиты заказч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местонахождение объекта капитального строительства, который необходимо подключить к сетям инженерно-технического обеспе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едмет договора о подключении, в том числе размер нагрузки ресурса, потребляемого объектом капитального строительства, который обязан обеспечить исполнитель в точках подключения к сети инженерно-технического обеспе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равовые основания владения и пользования земельным участком заказчика, на котором располагается принадлежащий ему объек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заявке прилагаются следующие докумен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опии правоустанавливающих документов на земельный участо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ситуационный план расположения объекта капитального строитель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опографическая карта земельного участ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разрешение на использование и поставку газа в согласованном газораспределительной организацией объеме 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порядке выполнения технологических, технических и других мероприятий, связанных с подключением (подсоединением) к газораспределительным сетям за 3-й квартал 201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30"/>
        <w:gridCol w:w="1264"/>
        <w:gridCol w:w="1296"/>
        <w:gridCol w:w="1459"/>
        <w:gridCol w:w="3097"/>
        <w:gridCol w:w="1459"/>
        <w:gridCol w:w="2935"/>
        <w:gridCol w:w="1276"/>
        <w:gridCol w:w="1459"/>
      </w:tblGrid>
      <w:tr>
        <w:trPr>
          <w:trHeight w:val="27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ины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иных мероприятий, связанных с подключением (подсоединением) к газораспределительной сети и регламент их выполнения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С-2 с.Спасско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технических условий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мероприятия по фактическому присоединению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уско-наладочных рабо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разрешительной документации на строительство (реконструкцию) объекта газификации и разрешительные документы на использование природного газа в качестве топлива в соответствии с Законодательством РФ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 к газораспределительной се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гласование проектно-сметной документации на соответствие выданным техническим условия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тверждение проектно-сметной документации в установленном порядк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строительно-монтажных работ в соответствии с проектно-сметной документаци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гистрация в государственном реестре опасных производственных объ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вводом в эксплуатацию системы газоснабжения объекта заключение договора со специализированной организацией на обслуживание системы газопотреб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словий подачи ресур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исполнительно-технической документации и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готовительные работы для фактического присоединения объекта к газораспределительной сети. Подготовка узла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работ по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к газа.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присоединяемого газопровод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формление наряда-допуска на выполнение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ная опрессовка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готовление узла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работ по фактическому присоединению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увка газом присоединяемого газопровод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рка герметичности сварных шв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оляция газопроводов в мест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документов по фактическому присоединению объект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потребителей газораспределительной сети об отключении подачи газа (при необходимости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в письменном виде потребителей газораспределительной сети о времени и продолжительности отключения подачи газа за 3-е суток до начала работ.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пособах приобретения, стоимости и об объемах товаров, необходимых для оказания услуг по транспортировке газа по газораспределительным сетям за 3-й квартал 201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51"/>
        <w:gridCol w:w="1200"/>
        <w:gridCol w:w="1230"/>
        <w:gridCol w:w="1309"/>
        <w:gridCol w:w="1309"/>
        <w:gridCol w:w="1309"/>
        <w:gridCol w:w="1403"/>
      </w:tblGrid>
      <w:tr>
        <w:trPr>
          <w:trHeight w:val="31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(группы) товаров (работ, услуг)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приобретения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на эксплуатационные нужды газораспределительных сетей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очные процедур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проводи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264677"/>
      <w:sz w:val="31"/>
      <w:szCs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7:00Z</dcterms:created>
  <dc:creator>oganian</dc:creator>
  <dc:description/>
  <cp:keywords/>
  <dc:language>en-US</dc:language>
  <cp:lastModifiedBy>myFam</cp:lastModifiedBy>
  <cp:lastPrinted>2013-10-14T09:06:00Z</cp:lastPrinted>
  <dcterms:modified xsi:type="dcterms:W3CDTF">2013-10-14T05:11:00Z</dcterms:modified>
  <cp:revision>18</cp:revision>
  <dc:subject/>
  <dc:title>ОБ УТВЕРЖДЕНИИ ФОРМ, СРОКОВ И ПЕРИОДИЧНОСТИ</dc:title>
</cp:coreProperties>
</file>