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1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26"/>
        <w:gridCol w:w="1737"/>
        <w:gridCol w:w="1853"/>
        <w:gridCol w:w="1764"/>
        <w:gridCol w:w="1772"/>
      </w:tblGrid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1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1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1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1-й квартал 2013 года</w:t>
      </w:r>
    </w:p>
    <w:tbl>
      <w:tblPr>
        <w:tblW w:w="1534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264"/>
        <w:gridCol w:w="1296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/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/год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осуществляется оказание регулируемых услуг по транспортировке газа по газораспределительным сетям за 1-й квартал 2013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2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3962"/>
        <w:gridCol w:w="2126"/>
        <w:gridCol w:w="5387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словия договора об оказании услуг по транспортировке газ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ГРО транспортирует газ по распределительной сети в согласованных объемах покупателям природного газа, а покупатель обязуется оплачивать стоимость транспортиров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количество газа определяется по показаниям контрольно-измерительных прибор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оимость транспортировки газа определяется на основании тарифов (с дифференциацией по группам потребителей), утвержденных в соответствии с действующим законодательством 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за нарушение или неисполнение договорных обязательств стороны несут ответственность в соответствии с законодательством и иными условиями догов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енн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 договорам, заключаемым на срок более одного года, - не позднее чем за три месяца и не ранее чем за один год до начала года, в котором  начнется транспорти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лжна содержать следующие свед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Копия паспорта физического ли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 за 1-й квартал 2013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508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) перечень мероприятий по подключению объекта капитального строительства к сетям, выполняемых заказчиком и исполнителем, и обязательства сторон по их выполн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рок осуществления исполнителем мероприятий по подключ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положение об ответственности сторон за несоблюдение установленных договоров о подключении сроков исполнения своих обязательст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мер платы за подключение, определяемый в соответствии с законодательством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порядок и сроки внесения заказчиком платы за подключ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размер нагрузки ресурса, потребляемого объектом капитального строительства, который обязан обеспечить исполнитель в точек подклю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местоположение точек подклю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условия подключения внутриплощадочных и (или) внутридомовых сетей и оборудования объекта к сетям.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заявке, направляемой заказчиком, должны содержаться следующие све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еквизиты заказч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местонахождение объекта капитального строительства, который необходимо подключить к сетям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едмет договора о подключении, в том числе размер нагрузки ресурса, потребляемого объектом капитального строительства, который обязан обеспечить исполнитель в точках подключения к сети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авовые основания владения и пользования земельным участком заказчика, на котором располагается принадлежащий ему объек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прилагаются следующие докум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пии правоустанавливающих документов на земельный участ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итуационный план расположения объекта капитального строи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пографическая карта земельного учас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решение на использование и поставку газа в согласованном газораспределительной организацией объеме 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 за 1-й квартал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1264"/>
        <w:gridCol w:w="1296"/>
        <w:gridCol w:w="1459"/>
        <w:gridCol w:w="3097"/>
        <w:gridCol w:w="1459"/>
        <w:gridCol w:w="2935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технических условий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оприятия по фактическому присоединению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уско-наладочных рабо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1-й квартал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чные процеду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oganian</dc:creator>
  <dc:description/>
  <cp:keywords/>
  <dc:language>en-US</dc:language>
  <cp:lastModifiedBy>myName</cp:lastModifiedBy>
  <cp:lastPrinted>2012-10-05T08:33:00Z</cp:lastPrinted>
  <dcterms:modified xsi:type="dcterms:W3CDTF">2013-05-23T04:48:00Z</dcterms:modified>
  <cp:revision>16</cp:revision>
  <dc:subject/>
  <dc:title>ОБ УТВЕРЖДЕНИИ ФОРМ, СРОКОВ И ПЕРИОДИЧНОСТИ</dc:title>
</cp:coreProperties>
</file>