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№ 893</w:t>
      </w:r>
    </w:p>
    <w:p>
      <w:pPr>
        <w:pStyle w:val="Normal"/>
        <w:autoSpaceDE w:val="false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наличии (отсутствии) технической возможности доступа к регулируемым услугам по транспортировке газа по газораспределительным сетям за 4-й квартал 2012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226"/>
        <w:gridCol w:w="1737"/>
        <w:gridCol w:w="1853"/>
        <w:gridCol w:w="1764"/>
        <w:gridCol w:w="1772"/>
      </w:tblGrid>
      <w:tr>
        <w:trPr>
          <w:trHeight w:val="2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азораспределительной се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хода в газораспределительную сет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ыхода из газораспределительной сет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ая мощность газораспределительной сети, млн.куб.м*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оказателей, влияющих на наличие (отсутствие) технической возможности доступа к услугам по транспортировке газа по газораспределительной сети</w:t>
            </w:r>
          </w:p>
        </w:tc>
      </w:tr>
      <w:tr>
        <w:trPr>
          <w:trHeight w:val="2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а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доступ к услугам по транспортировке газа по газораспределительным сетям по долгосрочным договорам за 4-й квартал 2012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1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24"/>
        <w:gridCol w:w="1188"/>
        <w:gridCol w:w="1199"/>
        <w:gridCol w:w="833"/>
        <w:gridCol w:w="785"/>
        <w:gridCol w:w="515"/>
        <w:gridCol w:w="602"/>
        <w:gridCol w:w="789"/>
        <w:gridCol w:w="829"/>
        <w:gridCol w:w="554"/>
        <w:gridCol w:w="546"/>
        <w:gridCol w:w="1002"/>
        <w:gridCol w:w="616"/>
        <w:gridCol w:w="810"/>
        <w:gridCol w:w="584"/>
        <w:gridCol w:w="675"/>
        <w:gridCol w:w="745"/>
        <w:gridCol w:w="690"/>
        <w:gridCol w:w="836"/>
      </w:tblGrid>
      <w:tr>
        <w:trPr>
          <w:trHeight w:val="20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б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  <w:t>от 23 декабря 2011 г.  № 893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доступ к услугам по транспортировке газа по газораспределительным сетям по краткосрочным договорам за 4-й квартал 2012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1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24"/>
        <w:gridCol w:w="1188"/>
        <w:gridCol w:w="1199"/>
        <w:gridCol w:w="833"/>
        <w:gridCol w:w="785"/>
        <w:gridCol w:w="515"/>
        <w:gridCol w:w="602"/>
        <w:gridCol w:w="789"/>
        <w:gridCol w:w="829"/>
        <w:gridCol w:w="554"/>
        <w:gridCol w:w="546"/>
        <w:gridCol w:w="1002"/>
        <w:gridCol w:w="616"/>
        <w:gridCol w:w="810"/>
        <w:gridCol w:w="584"/>
        <w:gridCol w:w="675"/>
        <w:gridCol w:w="745"/>
        <w:gridCol w:w="690"/>
        <w:gridCol w:w="836"/>
      </w:tblGrid>
      <w:tr>
        <w:trPr>
          <w:trHeight w:val="20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в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доступ к услугам по транспортировке газа по газораспределительным сетям на условиях прерывания за 4-й квартал 2012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1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24"/>
        <w:gridCol w:w="1188"/>
        <w:gridCol w:w="1199"/>
        <w:gridCol w:w="833"/>
        <w:gridCol w:w="785"/>
        <w:gridCol w:w="515"/>
        <w:gridCol w:w="602"/>
        <w:gridCol w:w="789"/>
        <w:gridCol w:w="829"/>
        <w:gridCol w:w="554"/>
        <w:gridCol w:w="546"/>
        <w:gridCol w:w="1002"/>
        <w:gridCol w:w="616"/>
        <w:gridCol w:w="810"/>
        <w:gridCol w:w="584"/>
        <w:gridCol w:w="675"/>
        <w:gridCol w:w="745"/>
        <w:gridCol w:w="690"/>
        <w:gridCol w:w="836"/>
      </w:tblGrid>
      <w:tr>
        <w:trPr>
          <w:trHeight w:val="20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г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подключение (подсоединение) к газораспределительным сетям за 4-й квартал 2012 года</w:t>
      </w:r>
    </w:p>
    <w:tbl>
      <w:tblPr>
        <w:tblW w:w="15344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313"/>
        <w:gridCol w:w="1264"/>
        <w:gridCol w:w="1296"/>
        <w:gridCol w:w="1358"/>
        <w:gridCol w:w="1246"/>
        <w:gridCol w:w="1358"/>
        <w:gridCol w:w="1226"/>
        <w:gridCol w:w="1358"/>
        <w:gridCol w:w="1394"/>
        <w:gridCol w:w="1420"/>
        <w:gridCol w:w="1526"/>
      </w:tblGrid>
      <w:tr>
        <w:trPr>
          <w:trHeight w:val="225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поступивших заявок на подключение (подсоединение) к газораспределительной сети, шт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/год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отклоненных заявок на подключение (подсоединение) к газораспределительной сети, шт.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/год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находящихся на рассмотрении заявок на подключение (подсоединение) к газораспределительной сети, шт.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/го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удовлетворенных заявок на подключение (подсоединение) к газораспределительной сети, шт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/год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юр.лиц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( физ. лица 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юр.лиц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( физ.лица 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2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rPr>
          <w:sz w:val="26"/>
          <w:szCs w:val="26"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3а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б условиях, на которых осуществляется оказание регулируемых услуг по транспортировке газа по газораспределительным сетям за 4-й квартал 2012 год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215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565"/>
        <w:gridCol w:w="932"/>
        <w:gridCol w:w="1566"/>
        <w:gridCol w:w="3962"/>
        <w:gridCol w:w="2126"/>
        <w:gridCol w:w="5387"/>
      </w:tblGrid>
      <w:tr>
        <w:trPr>
          <w:trHeight w:val="22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азораспределительной сет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хода в газораспределительную сеть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ыхода из газораспределительной сети</w:t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енные условия договора об оказании услуг по транспортировке газа по газораспределительной се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дачи заявок на оказание услуг по транспортировке газа по газораспределительной сети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аявок с указанием перечня необходимых для представления заявителем субъектам естественных монополий документов с целью получения доступа к услугам по транспортировке газа по газораспределительной сети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-ское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3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словия договора об оказании услуг по транспортировке газа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 ГРО транспортирует газ по распределительной сети в согласованных объемах покупателям природного газа, а покупатель обязуется оплачивать стоимость транспортировк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количество газа определяется по показаниям контрольно-измерительных прибор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тоимость транспортировки газа определяется на основании тарифов (с дифференциацией по группам потребителей), утвержденных в соответствии с действующим законодательством РФ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за нарушение или неисполнение договорных обязательств стороны несут ответственность в соответствии с законодательством и иными условиями догово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роки подачи заявок на транспортировку газ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 договорам, заключенным на срок до одного года, - не позднее чем за месяц и не ранее чем за три месяца до указанной в заявке даты начала транспортировк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о договорам, заключаемым на срок более одного года, - не позднее чем за три месяца и не ранее чем за один год до начала года, в котором  начнется транспортировк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лжна содержать следующие сведе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реквизиты поставщика и покупателя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объемы и условия транспортировки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сроки начала и окончания транспортировки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наименование организации-производителя газа, качество и параметры поставляемого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место подключения к местной газораспределительной сети подводящего газопрово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место отбора газа или передачи для дальнейшей его транспортировки по сетям других организац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) подтверждения покупателей о готовности к приему газа в указанном объем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документов для заключения договоров транспортировки газ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пия договора поставки га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яв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пия Уста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Копия свидетельства о государственной регистрации юридического ли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пия свидетельства ОГР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пия свидетельства ИН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Копия паспорта физического лиц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3б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б условиях, на которых осуществляется подключение (подсоединение) к газораспределительным сетям за 4-й квартал 2012 год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498"/>
        <w:gridCol w:w="1227"/>
        <w:gridCol w:w="1566"/>
        <w:gridCol w:w="5082"/>
        <w:gridCol w:w="6110"/>
      </w:tblGrid>
      <w:tr>
        <w:trPr>
          <w:trHeight w:val="21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азораспределительной сет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хода в газораспределительную сеть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ыхода из газораспределительной сети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енные условия договора о подключении (подсоединении) к газораспределительной сети</w:t>
            </w:r>
          </w:p>
        </w:tc>
        <w:tc>
          <w:tcPr>
            <w:tcW w:w="6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аявок с указанием перечня необходимых для представления заявителем субъектам естественных монополий документов с целью подключения (подсоединения) к газораспределительной сети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) перечень мероприятий по подключению объекта капитального строительства к сетям, выполняемых заказчиком и исполнителем, и обязательства сторон по их выполнен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срок осуществления исполнителем мероприятий по подключен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положение об ответственности сторон за несоблюдение установленных договоров о подключении сроков исполнения своих обязательст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размер платы за подключение, определяемый в соответствии с законодательством РФ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порядок и сроки внесения заказчиком платы за подключ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) размер нагрузки ресурса, потребляемого объектом капитального строительства, который обязан обеспечить исполнитель в точек подклю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местоположение точек подключ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) условия подключения внутриплощадочных и (или) внутридомовых сетей и оборудования объекта к сетям.</w:t>
            </w:r>
          </w:p>
        </w:tc>
        <w:tc>
          <w:tcPr>
            <w:tcW w:w="6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 заявке, направляемой заказчиком, должны содержаться следующие свед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еквизиты заказчи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местонахождение объекта капитального строительства, который необходимо подключить к сетям инженерно-технического обеспе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редмет договора о подключении, в том числе размер нагрузки ресурса, потребляемого объектом капитального строительства, который обязан обеспечить исполнитель в точках подключения к сети инженерно-технического обеспе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правовые основания владения и пользования земельным участком заказчика, на котором располагается принадлежащий ему объек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заявке прилагаются следующие докумен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опии правоустанавливающих документов на земельный участок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ситуационный план расположения объекта капитального строитель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топографическая карта земельного участ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разрешение на использование и поставку газа в согласованном газораспределительной организацией объеме 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порядке выполнения технологических, технических и других мероприятий, связанных с подключением (подсоединением) к газораспределительным сетям за 4-й квартал 201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230"/>
        <w:gridCol w:w="1264"/>
        <w:gridCol w:w="1296"/>
        <w:gridCol w:w="1459"/>
        <w:gridCol w:w="3097"/>
        <w:gridCol w:w="1459"/>
        <w:gridCol w:w="2935"/>
        <w:gridCol w:w="1276"/>
        <w:gridCol w:w="1459"/>
      </w:tblGrid>
      <w:tr>
        <w:trPr>
          <w:trHeight w:val="27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технолог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рядок выполнения технолог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техн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рядок выполнения технолог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ины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рядок выполнения иных мероприятий, связанных с подключением (подсоединением) к газораспределительной сети и регламент их выполнения</w:t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С-2 с.Спасско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технических условий присоедин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проектно-сметной документации на подключение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мероприятия по фактическому присоединению объект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пуско-наладочных рабо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разрешительной документации на строительство (реконструкцию) объекта газификации и разрешительные документы на использование природного газа в качестве топлива в соответствии с Законодательством РФ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роектно-сметной документации на подключение объекта к газораспределительной сет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гласование проектно-сметной документации на соответствие выданным техническим условия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тверждение проектно-сметной документации в установленном порядк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строительно-монтажных работ в соответствии с проектно-сметной документацие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гистрация в государственном реестре опасных производственных объект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 вводом в эксплуатацию системы газоснабжения объекта заключение договора со специализированной организацией на обслуживание системы газопотребл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условий подачи ресур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готовности исполнительно-технической документации и объект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готовительные работы для фактического присоединения объекта к газораспределительной сети. Подготовка узла присоедин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работ по присоединению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ск газа.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присоединяемого газопровод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формление наряда-допуска на выполнение присоедин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ьная опрессовка объект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готовление узла присоедин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работ по фактическому присоединению объект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увка газом присоединяемого газопровод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рка герметичности сварных швов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оляция газопроводов в месте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документов по фактическому присоединению объект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вещение потребителей газораспределительной сети об отключении подачи газа (при необходимости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вещение в письменном виде потребителей газораспределительной сети о времени и продолжительности отключения подачи газа за 3-е суток до начала работ.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13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ind w:left="5670" w:right="-159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способах приобретения, стоимости и об объемах товаров, необходимых для оказания услуг по транспортировке газа по газораспределительным сетям за 4-й квартал 201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251"/>
        <w:gridCol w:w="1200"/>
        <w:gridCol w:w="1230"/>
        <w:gridCol w:w="1309"/>
        <w:gridCol w:w="1309"/>
        <w:gridCol w:w="1309"/>
        <w:gridCol w:w="1403"/>
      </w:tblGrid>
      <w:tr>
        <w:trPr>
          <w:trHeight w:val="31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(группы) товаров (работ, услуг), необходимых для оказания услуг по транспортировке газа по газораспределительной сет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ы приобретаемых товаров (работ, услуг) отдельно по каждому виду (группе) товаров, необходимых для оказания услуг по транспортировке газа по газораспределительной сет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приобретаемых товаров (работ, услуг) отдельно по каждому виду (группе) товаров, необходимых для оказания услуг по транспортировке газа по газораспределительной сети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ы приобретения товаров (работ, услуг) отдельно по каждому виду (группе) товаров, необходимых для оказания услуг по транспортировке газа по газораспределительной сети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 на эксплуатационные нужды газораспределительных сетей.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Закупка товаров (работ, услуг) в соответствии с Г</w:t>
            </w:r>
            <w:hyperlink r:id="rId5">
              <w:r>
                <w:rPr>
                  <w:rStyle w:val="InternetLink"/>
                  <w:sz w:val="16"/>
                  <w:szCs w:val="16"/>
                </w:rPr>
                <w:t>К</w:t>
              </w:r>
            </w:hyperlink>
            <w:r>
              <w:rPr>
                <w:sz w:val="16"/>
                <w:szCs w:val="16"/>
              </w:rPr>
              <w:t xml:space="preserve"> РФ, Федеральным законом от 18.07.2011 г. № 223-ФЗ «О закупках товаров, работ, услуг отдельными видами юридических лиц», а также Положением о закупках ЗАО «Радугаэенрго»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6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264677"/>
      <w:sz w:val="31"/>
      <w:szCs w:val="3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">
    <w:name w:val="Знак Char Char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consultantplus://offline/ref=546789D78396996ECD559558157017D45DFC7790C4340ECD6D5D4A1732G3c1K" TargetMode="Externa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57:00Z</dcterms:created>
  <dc:creator>oganian</dc:creator>
  <dc:description/>
  <cp:keywords/>
  <dc:language>en-US</dc:language>
  <cp:lastModifiedBy>myFam</cp:lastModifiedBy>
  <cp:lastPrinted>2012-10-05T08:33:00Z</cp:lastPrinted>
  <dcterms:modified xsi:type="dcterms:W3CDTF">2013-03-20T06:44:00Z</dcterms:modified>
  <cp:revision>16</cp:revision>
  <dc:subject/>
  <dc:title>ОБ УТВЕРЖДЕНИИ ФОРМ, СРОКОВ И ПЕРИОДИЧНОСТИ</dc:title>
</cp:coreProperties>
</file>