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крытие информации в сфере горячего водоснабж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ЗАО «Радугаэнерго за 2011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Департамент цен и тарифов администрации Владимирской области от 25.11.2010г. № 41/14 установлен на 2011 год тариф на горячую воду в размере 81,19 руб./куб. м (без учета НД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080"/>
        <w:gridCol w:w="1700"/>
        <w:gridCol w:w="1820"/>
      </w:tblGrid>
      <w:tr>
        <w:trPr>
          <w:trHeight w:val="127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СШИФРОВКА ФАКТИЧЕСКИХ ЗАТРАТ  по производству горячей воды за  2011 год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руб.)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5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СТАТЕЙ ЗАТРАТ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АКТ 2011 год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бъем горячей воды (производство и отпуск)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куб.</w:t>
            </w:r>
            <w:r>
              <w:rPr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м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5868,40</w:t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епловая энергия</w:t>
            </w:r>
            <w:r>
              <w:rPr>
                <w:bCs/>
              </w:rPr>
              <w:t xml:space="preserve"> (собственное производство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уб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12982,02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бъем тепловой энерг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Гка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138,74</w:t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Фактический удельный расход тепловой энергии на подогре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Гкал/куб.</w:t>
            </w:r>
            <w:r>
              <w:rPr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м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0639192</w:t>
            </w:r>
          </w:p>
        </w:tc>
      </w:tr>
      <w:tr>
        <w:trPr>
          <w:trHeight w:val="106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рматив удельного расхода тепловой энергии на подогре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Гкал/куб.</w:t>
            </w:r>
            <w:r>
              <w:rPr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м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602870</w:t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Холодная вода</w:t>
            </w:r>
            <w:r>
              <w:rPr>
                <w:bCs/>
              </w:rPr>
              <w:t xml:space="preserve"> (собственное производство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уб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19791,26</w:t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бъем холодной воды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куб.</w:t>
            </w:r>
            <w:r>
              <w:rPr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м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5868,40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</w:t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 ЗАТРАТ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уб.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832773,28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</w:t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ЫСТАВЛЕН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уб.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7011955,42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</w:t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НАНСОВЫЙ РЕЗУЛЬТАТ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уб.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-1820817,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вестиционная программа на 2011 год не утвержде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2:00Z</dcterms:created>
  <dc:creator>myName</dc:creator>
  <dc:description/>
  <cp:keywords/>
  <dc:language>en-US</dc:language>
  <cp:lastModifiedBy>myFam</cp:lastModifiedBy>
  <cp:lastPrinted>2012-05-02T14:13:00Z</cp:lastPrinted>
  <dcterms:modified xsi:type="dcterms:W3CDTF">2012-05-02T10:13:00Z</dcterms:modified>
  <cp:revision>16</cp:revision>
  <dc:subject/>
  <dc:title/>
</cp:coreProperties>
</file>