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Раскрытие информации в сфере теплоснабжения и сфере оказания услуг по передаче тепловой энергии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О «Радугаэнерго» за 2011 год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Постановлением  департамента цен и тарифов Администрации  Владимирской области  от 18.11.2010 г. № 38/2 ЗАО «Радугаэнерго» на 2011 год был установлен тариф на тепловую энергию в размере 1098,64 руб. за 1 Гкал (без учёта НДС)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стика сетей и оборудования по производству и передаче тепловой энергии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сло источников теплоснабжения -1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тепловых пунктов – 2;</w:t>
      </w:r>
    </w:p>
    <w:p>
      <w:pPr>
        <w:pStyle w:val="Style13"/>
        <w:rPr/>
      </w:pPr>
      <w:r>
        <w:rPr>
          <w:rFonts w:cs="Times New Roman" w:ascii="Times New Roman" w:hAnsi="Times New Roman"/>
        </w:rPr>
        <w:t>- установленная тепловая мощность источников теплоснабжения 174,8   Гкал/час;</w:t>
      </w:r>
    </w:p>
    <w:p>
      <w:pPr>
        <w:pStyle w:val="Style13"/>
        <w:rPr/>
      </w:pPr>
      <w:r>
        <w:rPr>
          <w:rFonts w:cs="Times New Roman" w:ascii="Times New Roman" w:hAnsi="Times New Roman"/>
        </w:rPr>
        <w:t>-  присоединённая нагрузка  источников теплоснабжения- 99,9 Гкал/час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-  протяженность тепловых сетей- 48,044 км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об основных потребительских характеристиках регулируемых товаров и услуг регулируемых организаций и их соответствия государственным и иным стандартам качества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ичество аварий в системах теплоснабжения –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личество часов  превышающий допустимую продолжительность перерыва подачи тепловой энергии, и количестве потребителей затронутых ограничениями подачи тепловой энергии-0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) количество часов отклонения от нормативной температуры воздуха по вине регулируемой организации в жилых и нежилых отапливаемых помещениях-0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е программы в 2011 году не утвержд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деятельности предприятия, связанные с производством и передачей тепловой энергии  за 2011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ая валовая выручка – 150648,87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– 149714,39 тыс. руб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быль – 934,18 тыс. руб.</w:t>
      </w:r>
    </w:p>
    <w:p>
      <w:pPr>
        <w:pStyle w:val="Normal"/>
        <w:keepNext w:val="true"/>
        <w:spacing w:lineRule="auto" w:line="360" w:before="0" w:after="0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участвующих в производстве и передаче тепловой энергии - 176 человек.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договоров на  подключение к системе теплоснабжения - 140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потребители: МУП «ЖКХ»(население), ФГУП ГосНИИЛЦ РФ «Радуга», бюджетные потребит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ькуляция расходов, связанных с производством (и передачей) тепловой энергии ЗАО "Радугаэнерго" за 2011 год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741"/>
        <w:gridCol w:w="1701"/>
        <w:gridCol w:w="2120"/>
      </w:tblGrid>
      <w:tr>
        <w:trPr>
          <w:trHeight w:val="13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онные статьи затра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1 год</w:t>
            </w:r>
          </w:p>
        </w:tc>
      </w:tr>
      <w:tr>
        <w:trPr>
          <w:trHeight w:val="57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ботка тепловой энерги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53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упка тепловой энерг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53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ственные нужды котельн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ери тепловой энер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ери в % к выработк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езный отпу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123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дажа на стор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34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26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м потребител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м потребител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м перепродавц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о на технологические цел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369,47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родный га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пли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8,609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ыс.куб.м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249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ной коэффициен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2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зу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пли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46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т маз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9,7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ной коэффици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51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топливо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6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расчете на 1 Гка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1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 на технологические цел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0,6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олодная 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3,55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8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расчете на 1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уб.м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помогательные материалы (реагенты) для ХВ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,06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2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оли за 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,6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и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оуг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ы для Х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литр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6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о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уб.м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энергия на технологические цели, все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49,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электроэнергии, 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716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в расчете на 1 Гка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6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Вт ч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.ч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95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труда производственных рабоч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55,22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5,7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числен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5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исления с оплаты труда производственных рабочи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43,86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содержанию и эксплуатации оборуд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53,02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изводствен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5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, 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,27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пит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,84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4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ремонтного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от заработной платы ремонтного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торонни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63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-наладочные работ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47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овые расходы, из них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6,4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 цехового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83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5,7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с ФОТ цехового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6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цеховые расход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74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хозяйственные расходы, из ни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99,2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 управленческого персон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11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5,7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с ФОТ У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,05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щехозяйственные расход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4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ельно-допустимые выбросы загрязняющих вещест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7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изводственные расходы (налоги и другие обязательные платежи и сборы), все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9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 (аренда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9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затраты, относимые на себестоимость продукции, все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7,19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9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траты на покупную тепловую энергию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ной тариф, руб. за 1 Гка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ыток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адающи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роизводств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714,39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счете на 1 Гка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83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составляющ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5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,48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развитие производства, в том числе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социальное развит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поощр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3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прочие цел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7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и, сборы, платежи-всего, 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28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был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0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5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обходимая валовая выруч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648,87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,64</w:t>
            </w:r>
          </w:p>
        </w:tc>
      </w:tr>
      <w:tr>
        <w:trPr>
          <w:trHeight w:val="3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5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аб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 Знак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4:00Z</dcterms:created>
  <dc:creator>myName</dc:creator>
  <dc:description/>
  <cp:keywords/>
  <dc:language>en-US</dc:language>
  <cp:lastModifiedBy>myFam</cp:lastModifiedBy>
  <cp:lastPrinted>2012-05-02T14:14:00Z</cp:lastPrinted>
  <dcterms:modified xsi:type="dcterms:W3CDTF">2012-05-02T10:14:00Z</dcterms:modified>
  <cp:revision>5</cp:revision>
  <dc:subject/>
  <dc:title/>
</cp:coreProperties>
</file>