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крытие информации в сфере холодного водоснаб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О «Радугаэнерго» за 201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Департамента цен и тарифов администрации Владимирской области от 16.11.2010г. № 37/4 был установлен тариф на холодную воду на 2011 год  за 1 куб. м – 14,96 (без учёта НДС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яженность  водопроводных сетей- 41,9 к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ртезианских скважин- 11 ш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щность водопровода- 6,65 тыс. м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зервуаров питьевой воды- 2 ш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оговоров на  услуги  водоснабжения - 1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личество аварий на системах холодного водоснабжения – 30ед. (0,7 аварий на 1 к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ведённых проб по следующим показателя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ость – 110 проб, все соответствуют норм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ость –  110 проб, все соответствуют норм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– 110 проб, все соответствуют норм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й анализ (общие колиформные бактерии, термотолерантные колиформные бактерии) – 15 проб, все соответствуют санитарны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требители: МУП «ЖКХ»(население), ФГУП ГосНИИЛЦ РФ «Радуга», бюджетные потреби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персонала- 55 челов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ётная калькуляция расходов, связанных с услуг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доснабжения ЗАО «Радугаэнерго» з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48"/>
        <w:gridCol w:w="2280"/>
      </w:tblGrid>
      <w:tr>
        <w:trPr>
          <w:trHeight w:val="16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  2011</w:t>
            </w:r>
          </w:p>
        </w:tc>
      </w:tr>
      <w:tr>
        <w:trPr>
          <w:trHeight w:val="30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туральные показатели, тыс. куб. м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нято воды, всего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8,86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бственные нуж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% к поднятой вод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ято воды со стороны 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ущено через очистные сооруж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ано воды в се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8,86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ри в сетях при транспортировк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64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% к поданной воде в се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воды, всего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0,21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а) населению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33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б) прочим потребителя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3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в) бюджетной сфер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6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г) другим отраслям предприят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8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д) другим водопровода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лная себестоимость отпущенной воды, тыс. руб.</w:t>
            </w:r>
          </w:p>
        </w:tc>
      </w:tr>
      <w:tr>
        <w:trPr>
          <w:trHeight w:val="43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ъем воды,всего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26,3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траты на покупную э/э, по уровням напряжения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7,5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энергия НН (04 кв и ниже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7,5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энергию (руб/кВт.ч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46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энергии (тыс. кВт.ч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,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Электроэнергии всего, тыс. кВт.ч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,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цена, руб. за 1 кВт/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ельная норма расхода, кВт/ч на 1 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,3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капитальный ремонт основных средст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8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/плата ремонтного персонал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3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с оплаты ремонтного персонал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4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 ремон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5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траты по оплате труд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,6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1,6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ховые взносы с оплаты работник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6,5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овые расходы, в т.ч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9,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,9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2,6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5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с оплаты цехового персонал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3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цеховые расходы, в т. ч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/энергия на обогрев скважин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цехового оборудова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истка воды, всего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ирование воды, всег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0,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энерг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0,6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капитальный ремон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8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траты по оплате труд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1,8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2,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ховые взносы с оплаты работник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1,5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овые расходы, в т.ч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1,4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,18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2,6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с оплаты цехового персонал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,6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3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цеховые расходы, в т. ч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6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цехового оборудова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дение АВ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упная вод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ариф , руб. за 1 куб. м в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хозяйственные расходы, в т. ч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7,0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0,5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енность, 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реднемесячная заработная плата, руб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0,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раховые взносы, %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ховые взносы с оплаты АУП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9,5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общехозяственные расходы, в т.ч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,9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основных средств общехозяйственного назнач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прямые расходы, в т. ч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,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за имущ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энергетическое обследован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за землю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ый нало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8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1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дополученная выручк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6248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 по полной себестоим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35,52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6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электроэнергии,тыс.руб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7,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электроэнергии, тыс. кВт.ч.,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4,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цена, руб. за 1 кВт/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ельная норма расхода, кВт/ч на 1 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ФОТ, тыс.руб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6,0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численность, че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редняя зарплата, руб. в ме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1,5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ховые взносыс оплаты работников, всего тыс.руб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,3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бестоимость 1 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реализованной воды, руб.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6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433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на социальное развит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, сборы, платежи - всего в т.ч.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лог на имущ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о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02,48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риф, руб. за 1 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 к действующему тарифу, %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0:00Z</dcterms:created>
  <dc:creator>myName</dc:creator>
  <dc:description/>
  <cp:keywords/>
  <dc:language>en-US</dc:language>
  <cp:lastModifiedBy>myFam</cp:lastModifiedBy>
  <cp:lastPrinted>2012-05-05T10:15:00Z</cp:lastPrinted>
  <dcterms:modified xsi:type="dcterms:W3CDTF">2012-05-05T06:16:00Z</dcterms:modified>
  <cp:revision>7</cp:revision>
  <dc:subject/>
  <dc:title/>
</cp:coreProperties>
</file>