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тандарты раскрытия информации в сфере холодного водоснабжения за 2010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города закрытого административно-территориального образования г. Радужный Владимирской области  №992 от 27.11.2009 года был установлен тариф на холодную воду на 2010 год  за 1 куб. м – 12,85 (без учёта НДС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яженность  водопроводных сетей- 41,9 к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ртезианских скважин- 11 ш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щность водопровода- 13,2 тыс. м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зервуаров питьевой воды- 2 ш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оговоров на  услуги  водоснабжения - 1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варий на системах холодного водоснабжения – 36 ед. (0,86 аварий на 1 к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ведённых проб по следующим показателя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ость- 44 проб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ость- 44 проб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- 44 пр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бы холодной воды  соответствуют санитарным норм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требители: МУП «ЖКХ»(население), ФГУП ГосНИИЛЦ РФ «Радуга», бюджетные потреби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персонала- 55 челове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ётная калькуляция расходов, связанных с услугам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водоснабжения ЗАО «Радугаэнерго» на 2010 год</w:t>
      </w:r>
    </w:p>
    <w:tbl>
      <w:tblPr>
        <w:tblW w:w="795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80"/>
        <w:gridCol w:w="1777"/>
      </w:tblGrid>
      <w:tr>
        <w:trPr>
          <w:trHeight w:val="518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Факт 2010 год 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ный тариф (руб./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8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нято воды (тыс.м3)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9,787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собственные нужды (тыс.м3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ано воды в сеть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9,787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тери (тыс.м3)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,60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,43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езный отпуск (тыс.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1,183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.т.ч. по приборам учёта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1,183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бестоимость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998,1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ы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энергия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49,7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риф на электроэнергию (руб./кВт ч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30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электроэнергии (тыс. кВт ч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,2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. расход  электроэнергии  ( кВт ч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плату труд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48,9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П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заработная плата ОП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5,2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6,7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1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основных фондов и ТО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5,1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капитальный ремонт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7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на текущий ремонт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СМ и материалы на ремонт автотранспорт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7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ховые расходы: в том числе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5,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 цехового персонал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8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заработная плат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,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с ФОТ цехового персонал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цеховые расход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7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73,7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 управленческого персонала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заработная плат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с ФОТ управленческого  персонал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,23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щехозяйственные расход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ная вод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прямые расходы, в т.ч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4,9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имущество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налог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3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торонних организаций производственного характер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23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работ по энергетическому обследованию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дополученная выручка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овая прибыль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21,9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ручка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76,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39:00Z</dcterms:created>
  <dc:creator>myName</dc:creator>
  <dc:description/>
  <cp:keywords/>
  <dc:language>en-US</dc:language>
  <cp:lastModifiedBy>myName</cp:lastModifiedBy>
  <cp:lastPrinted>2011-04-28T10:38:00Z</cp:lastPrinted>
  <dcterms:modified xsi:type="dcterms:W3CDTF">2011-04-29T02:39:00Z</dcterms:modified>
  <cp:revision>2</cp:revision>
  <dc:subject/>
  <dc:title/>
</cp:coreProperties>
</file>