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Heading"/>
        <w:rPr/>
      </w:pPr>
      <w:r>
        <w:rPr/>
        <w:t>РАСКРЫТИЕ ИНФОРМАЦИИ ЗАО «РАДУГАЭНЕРГО»</w:t>
      </w:r>
    </w:p>
    <w:p>
      <w:pPr>
        <w:pStyle w:val="Normal"/>
        <w:ind w:hanging="426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убликуется на основании Постановления Правительства Российской Федерации от 21.01.2004 № 24 (в действующей редакции) «Об утверждении Стандартов раскрытия информации субъектами оптового и розничных рынков электрической энерги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  <w:tab/>
        <w:t xml:space="preserve">Покупка электрической энергии осуществляется у ООО «Энергосбыт Волга» – по договору купли-продажи электрической энергии (мощности) с энергосбытовой организацией от 13.05.2019 № 33200291000001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для потребителей, относящихся к тарифной группе «прочие потребители» - по нерегулируемым ценам на электрическую энергию и мощность, определяемым в соответствии с действующим законодательством для соответствующей ценовой категори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ля потребителей, относящихся к тарифной группе «население и приравненные к нему категории потребителей» - по регулируемым тарифам, утвержденным Постановлением Департамента государственного регулирования цен и тарифов Владимирской области от 08.12.2020 № 41/283 (текст документа опубликован в сетевом электронном издании http://www.vedom.ru, 17.12.2020, на официальном интернет-портале правовой информации http://pravo.gov.ru, 15.12.2020).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 xml:space="preserve">Тарифы на электрическую энергию для населения и приравненных  к нему категорий потребителей в пределах социальной нормы потребления и сверх социальной нормы потребления с 01.01.2021 по 31.12.2021   указаны в приложении к постановлению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ab/>
        <w:t>Постановлением Департамента государственного регулирования цен и тарифов Владимирской области от 30.12.2020 № 47/506 (текст документа опубликован в сетевом электронном издании http://www.vedom.ru, 30.12.2020, на официальном интернет-портале правовой информации http://pravo.gov.ru, 30.12.2020)  установлены единые (котловые) тарифы на услуги по передаче электрической энергии по сетям территориальных сетевых организаций Владимирской обл. на 2021 год. Тарифы, используемые в расчетах между ЗАО «Радугаэнерго» и ПАО «МРСК Центра и Приволжья»: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2110"/>
        <w:gridCol w:w="211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ы напряж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</w:tr>
      <w:tr>
        <w:trPr/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потреб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ставочный тари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уб./кВт ч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 НДС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лугодие 2021г. 2,7550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олугодие 2021г. 2,8321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лугодие 2021г. 3,80866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олугодие 2021г. 3,9153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Цена на электрическую энергию, дифференцированную в зависимости от условий, определенных законодательством Российской Федерации для потребителей ЗАО «Радугаэнерго»  ежемесячно раскрывается на официальном сайте </w:t>
      </w:r>
      <w:r>
        <w:rPr>
          <w:rFonts w:cs="Times New Roman" w:ascii="Times New Roman" w:hAnsi="Times New Roman"/>
          <w:u w:val="single"/>
        </w:rPr>
        <w:t>http://www.</w:t>
      </w:r>
      <w:r>
        <w:rPr>
          <w:rFonts w:cs="Times New Roman" w:ascii="Times New Roman" w:hAnsi="Times New Roman"/>
          <w:u w:val="single"/>
          <w:lang w:val="en-US"/>
        </w:rPr>
        <w:t>radugaenergo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u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>Основные условия договора энергоснабжения  (купли-продажи электрической энергии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Срок действия дого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вступает в силу с даты подписания и действует до полного исполнения сторонами обязательств по договор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считается продленным  на каждый последующий год, если за 1 (один) месяц до истечения срока его действия ни одна из сторон  письменно не заявит о его изменении  или расторжен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Вид цены на электрическую энерг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на электроэнергию для потребителей группы «Прочие» определяется ежемесячно в соответствии с выбранной ценовой категорией  Потребителя. Цена переменн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ля населения  и приравненных к населению потребителей применяется цена на электроэнергию, установленная  и введенная  в действие постановлениями  Департамента государственного регулирования цен и тарифов Владимирской области на соответствующий  период регулирования  в пределах и сверх социальной нормы потребления электроэнергии, с учетом особенностей, установленных действующим законодательством. Цена фиксированна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Форма опла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Оплата за потребленную электроэнергию производится ежемесячно в соответствие с постановлениями Правительства РФ от 06.05.2011г.№ 354 (в действующей редакции), на основании выставленных счетов и   от 04.05.2012г.№ 442 (в действующей редакции) платежными поручениями по реквизитам гарантирующего поставщика.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Формы обеспечения исполнения обязательств  сторон по договору – отсутствую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Зона обслуживания - ЗАТО г.Радужный  Владимирской обла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6.Условия расторжения догово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говор с потребителями, приравненными к населению, и прочими потребителями  может быть расторгнут по соглашению сторон, по решению суда  или в связи  с односторонним  отказом стороны договора  от исполнения договора в соответствии с ГК РФ, с обязательным проведением  сторонами  взаимных расчетов по исполнению обязательств в полном объеме на момент его расторж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с населением  может быть расторгнут  до окончания срока действия  по обоюдному  согласию сторон или по основаниям, предусмотренным гражданским и жилищным законодательством  РФ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7.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исполнение или ненадлежащее исполнение обязательств, предусмотренных настоящим договором, стороны несут ответственность в соответствии 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обстоятельств непреодолимой силы.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Типовые формы договоров  размещены на официальном сайте </w:t>
      </w:r>
      <w:r>
        <w:rPr>
          <w:rFonts w:cs="Times New Roman" w:ascii="Times New Roman" w:hAnsi="Times New Roman"/>
          <w:u w:val="single"/>
          <w:lang w:val="en-US"/>
        </w:rPr>
        <w:t>http</w:t>
      </w:r>
      <w:r>
        <w:rPr>
          <w:rFonts w:cs="Times New Roman" w:ascii="Times New Roman" w:hAnsi="Times New Roman"/>
          <w:u w:val="single"/>
        </w:rPr>
        <w:t>: //</w:t>
      </w:r>
      <w:r>
        <w:rPr>
          <w:rFonts w:cs="Times New Roman" w:ascii="Times New Roman" w:hAnsi="Times New Roman"/>
          <w:u w:val="single"/>
          <w:lang w:val="en-US"/>
        </w:rPr>
        <w:t>www</w:t>
      </w:r>
      <w:r>
        <w:rPr>
          <w:rFonts w:cs="Times New Roman" w:ascii="Times New Roman" w:hAnsi="Times New Roman"/>
          <w:u w:val="single"/>
        </w:rPr>
        <w:t xml:space="preserve">. </w:t>
      </w:r>
      <w:r>
        <w:rPr>
          <w:rFonts w:cs="Times New Roman" w:ascii="Times New Roman" w:hAnsi="Times New Roman"/>
          <w:u w:val="single"/>
          <w:lang w:val="en-US"/>
        </w:rPr>
        <w:t>radugaenergo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>Информация о деятельности  энергосбытовой  организ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Информация о деятельности энергосбытовой организации ЗАО «Радугаэнерго» размещена на вышеуказанном официальном  сайт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Банковские реквизиты, почтовый, юридический адрес, факс, телефоны и адрес электронной почты  указаны в договорах энергоснабж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b/>
        </w:rPr>
        <w:t>Информация об инвестиционной программ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ая программа на 2020-2021 гг. отсутству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color w:val="000000"/>
        </w:rPr>
        <w:t>Бухгалтерская (финансовая) отчетность ЗАО «Радугаэнерго» за 2020 год</w:t>
      </w:r>
    </w:p>
    <w:p>
      <w:pPr>
        <w:pStyle w:val="Normal"/>
        <w:ind w:left="720" w:right="2041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ухгалтерский баланс</w:t>
      </w:r>
    </w:p>
    <w:p>
      <w:pPr>
        <w:pStyle w:val="Normal"/>
        <w:ind w:left="720" w:right="2041" w:firstLine="720"/>
        <w:jc w:val="right"/>
        <w:rPr/>
      </w:pPr>
      <w:r>
        <w:rPr/>
        <w:t>(тыс.руб.)</w:t>
      </w:r>
    </w:p>
    <w:tbl>
      <w:tblPr>
        <w:tblW w:w="86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474"/>
        <w:gridCol w:w="1474"/>
        <w:gridCol w:w="1474"/>
      </w:tblGrid>
      <w:tr>
        <w:trPr>
          <w:trHeight w:val="190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31 декабр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31 декабр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31 декабря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</w:tr>
      <w:tr>
        <w:trPr>
          <w:trHeight w:val="122" w:hRule="atLeast"/>
          <w:cantSplit w:val="true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ТИ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419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 ВНЕОБОРОТНЫЕ АКТИВЫ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териальные активы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исследований и разработок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териальные поисков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поисков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03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37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19</w:t>
            </w:r>
          </w:p>
        </w:tc>
      </w:tr>
      <w:tr>
        <w:trPr>
          <w:trHeight w:val="68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ные вложения в материальные ценност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7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</w:t>
            </w:r>
          </w:p>
        </w:tc>
      </w:tr>
      <w:tr>
        <w:trPr>
          <w:trHeight w:val="156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вложени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женные налогов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4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</w:tc>
      </w:tr>
      <w:tr>
        <w:trPr>
          <w:trHeight w:val="14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не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</w:tr>
      <w:tr>
        <w:trPr>
          <w:trHeight w:val="90" w:hRule="atLeast"/>
        </w:trPr>
        <w:tc>
          <w:tcPr>
            <w:tcW w:w="419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I</w:t>
            </w:r>
          </w:p>
        </w:tc>
        <w:tc>
          <w:tcPr>
            <w:tcW w:w="1474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43</w:t>
            </w:r>
          </w:p>
        </w:tc>
        <w:tc>
          <w:tcPr>
            <w:tcW w:w="1474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0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36</w:t>
            </w:r>
          </w:p>
        </w:tc>
      </w:tr>
      <w:tr>
        <w:trPr>
          <w:trHeight w:val="16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 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6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бавленную стоимость по приобретенным ценностям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ь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0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58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44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вложения (за исключением денежных эквивалентов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 и денежные эквивалент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8</w:t>
            </w:r>
          </w:p>
        </w:tc>
      </w:tr>
      <w:tr>
        <w:trPr>
          <w:trHeight w:val="10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17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II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41</w:t>
            </w:r>
          </w:p>
        </w:tc>
      </w:tr>
      <w:tr>
        <w:trPr>
          <w:trHeight w:val="13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ЛАНС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5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577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ССИ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II. КАПИТАЛ И РЕЗЕРВЫ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</w:tr>
      <w:tr>
        <w:trPr>
          <w:trHeight w:val="167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акции, выкупленные у акционер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оценка внеоборотных актив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авочный капитал (без переоценки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капитал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7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 (непокрытый убыток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9</w:t>
            </w:r>
          </w:p>
        </w:tc>
      </w:tr>
      <w:tr>
        <w:trPr>
          <w:trHeight w:val="15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III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14</w:t>
            </w:r>
          </w:p>
        </w:tc>
      </w:tr>
      <w:tr>
        <w:trPr>
          <w:trHeight w:val="9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. ДОЛГОСРОЧН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емные сред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женные налогов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очн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8908</w:t>
            </w:r>
          </w:p>
        </w:tc>
      </w:tr>
      <w:tr>
        <w:trPr>
          <w:trHeight w:val="10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IV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20</w:t>
            </w:r>
          </w:p>
        </w:tc>
      </w:tr>
      <w:tr>
        <w:trPr>
          <w:trHeight w:val="53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. КРАТКОСРОЧН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емные сред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ская задолженность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74</w:t>
            </w:r>
          </w:p>
        </w:tc>
      </w:tr>
      <w:tr>
        <w:trPr>
          <w:trHeight w:val="1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удущих период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</w:tr>
      <w:tr>
        <w:trPr>
          <w:trHeight w:val="116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очн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7</w:t>
            </w:r>
          </w:p>
        </w:tc>
      </w:tr>
      <w:tr>
        <w:trPr>
          <w:trHeight w:val="6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V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9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43</w:t>
            </w:r>
          </w:p>
        </w:tc>
      </w:tr>
      <w:tr>
        <w:trPr>
          <w:trHeight w:val="8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ЛАНС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5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577</w:t>
            </w:r>
          </w:p>
        </w:tc>
      </w:tr>
    </w:tbl>
    <w:p>
      <w:pPr>
        <w:pStyle w:val="Normal"/>
        <w:spacing w:before="120" w:after="0"/>
        <w:ind w:left="720" w:right="2041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чет о финансовых результатах</w:t>
      </w:r>
    </w:p>
    <w:p>
      <w:pPr>
        <w:pStyle w:val="Normal"/>
        <w:spacing w:before="120" w:after="0"/>
        <w:ind w:left="720" w:right="2041" w:firstLine="72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тыс.руб.)</w:t>
      </w:r>
    </w:p>
    <w:tbl>
      <w:tblPr>
        <w:tblW w:w="86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49"/>
        <w:gridCol w:w="226"/>
        <w:gridCol w:w="341"/>
        <w:gridCol w:w="425"/>
        <w:gridCol w:w="464"/>
        <w:gridCol w:w="103"/>
        <w:gridCol w:w="232"/>
        <w:gridCol w:w="249"/>
        <w:gridCol w:w="228"/>
        <w:gridCol w:w="425"/>
        <w:gridCol w:w="426"/>
        <w:gridCol w:w="425"/>
        <w:gridCol w:w="27"/>
        <w:gridCol w:w="256"/>
      </w:tblGrid>
      <w:tr>
        <w:trPr>
          <w:trHeight w:val="132" w:hRule="atLeast"/>
          <w:cantSplit w:val="true"/>
        </w:trPr>
        <w:tc>
          <w:tcPr>
            <w:tcW w:w="4536" w:type="dxa"/>
            <w:tcBorders>
              <w:top w:val="thinThickLargeGap" w:sz="6" w:space="0" w:color="C0C0C0"/>
              <w:left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36" w:type="dxa"/>
            <w:tcBorders>
              <w:left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</w:tc>
        <w:tc>
          <w:tcPr>
            <w:tcW w:w="2040" w:type="dxa"/>
            <w:gridSpan w:val="7"/>
            <w:tcBorders>
              <w:left w:val="thinThick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20 год</w:t>
            </w:r>
          </w:p>
        </w:tc>
        <w:tc>
          <w:tcPr>
            <w:tcW w:w="2036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9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68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gridSpan w:val="3"/>
            <w:tcBorders>
              <w:left w:val="thinThickLargeGap" w:sz="6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ыручка 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445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605</w:t>
            </w:r>
          </w:p>
        </w:tc>
      </w:tr>
      <w:tr>
        <w:trPr>
          <w:trHeight w:val="7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продаж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184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118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160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овая прибыль (убыток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1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7</w:t>
            </w:r>
          </w:p>
        </w:tc>
      </w:tr>
      <w:tr>
        <w:trPr>
          <w:trHeight w:val="10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от продаж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1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7</w:t>
            </w:r>
          </w:p>
        </w:tc>
      </w:tr>
      <w:tr>
        <w:trPr>
          <w:trHeight w:val="21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частия в других организациях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получению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5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уплате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138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7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3</w:t>
            </w:r>
          </w:p>
        </w:tc>
      </w:tr>
      <w:tr>
        <w:trPr>
          <w:trHeight w:val="98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99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1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173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до налогообложения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83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3</w:t>
            </w:r>
          </w:p>
        </w:tc>
      </w:tr>
      <w:tr>
        <w:trPr>
          <w:trHeight w:val="118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8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118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в т. ч. текущий налог на прибыль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3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8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отложенный налог на прибыль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              135              )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             340              )</w:t>
            </w:r>
          </w:p>
        </w:tc>
      </w:tr>
      <w:tr>
        <w:trPr>
          <w:trHeight w:val="172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               4                 )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               4                )</w:t>
            </w:r>
          </w:p>
        </w:tc>
      </w:tr>
      <w:tr>
        <w:trPr>
          <w:trHeight w:val="119" w:hRule="atLeast"/>
        </w:trPr>
        <w:tc>
          <w:tcPr>
            <w:tcW w:w="4536" w:type="dxa"/>
            <w:tcBorders>
              <w:top w:val="thinThick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 (убыток)</w:t>
            </w:r>
          </w:p>
        </w:tc>
        <w:tc>
          <w:tcPr>
            <w:tcW w:w="20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1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5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труктура и объем затрат на сбыт электрической энергии (мощности) з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626"/>
        <w:gridCol w:w="3118"/>
      </w:tblGrid>
      <w:tr>
        <w:trPr>
          <w:trHeight w:val="255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>Номер статьи</w:t>
            </w:r>
          </w:p>
        </w:tc>
        <w:tc>
          <w:tcPr>
            <w:tcW w:w="5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атраты, всего, тыс.руб. без НДС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териальные затраты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4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мортизация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плату труда с учетом страховых взносов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26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 них: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нд оплаты труда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38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аховые взносы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8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боты и услуги непроизводственного характера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2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логи и сборы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аренду (включая аренду имущества)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1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будущих периодов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расходы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.</w:t>
            </w:r>
          </w:p>
        </w:tc>
        <w:tc>
          <w:tcPr>
            <w:tcW w:w="5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того затраты на сбыт электрической энергии (мощности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15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737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WF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emyaFWF" w:hAnsi="VremyaFWF" w:eastAsia="Times New Roman" w:cs="VremyaFWF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ind w:left="198" w:hanging="0"/>
      <w:outlineLvl w:val="1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Times New Roman" w:hAnsi="Times New Roman" w:cs="Times New Roman"/>
      <w:color w:val="000000"/>
      <w:spacing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83" w:before="278" w:after="0"/>
      <w:outlineLvl w:val="6"/>
    </w:pPr>
    <w:rPr>
      <w:rFonts w:ascii="Times New Roman" w:hAnsi="Times New Roman" w:cs="Times New Roman"/>
      <w:i/>
      <w:color w:val="000000"/>
      <w:spacing w:val="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</w:rPr>
  </w:style>
  <w:style w:type="character" w:styleId="Style7">
    <w:name w:val="Основной текст_"/>
    <w:qFormat/>
    <w:rPr>
      <w:sz w:val="23"/>
      <w:szCs w:val="23"/>
      <w:lang w:bidi="ar-SA"/>
    </w:rPr>
  </w:style>
  <w:style w:type="character" w:styleId="3">
    <w:name w:val="Основной текст (3)_"/>
    <w:qFormat/>
    <w:rPr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mallCaps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8">
    <w:name w:val="Обычный.Нормальный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360"/>
      <w:jc w:val="center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312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24:00Z</dcterms:created>
  <dc:creator>Ерофеев</dc:creator>
  <dc:description/>
  <cp:keywords/>
  <dc:language>en-US</dc:language>
  <cp:lastModifiedBy>Бобешко Светлана</cp:lastModifiedBy>
  <cp:lastPrinted>2021-05-11T14:24:00Z</cp:lastPrinted>
  <dcterms:modified xsi:type="dcterms:W3CDTF">2021-05-11T11:28:00Z</dcterms:modified>
  <cp:revision>47</cp:revision>
  <dc:subject/>
  <dc:title>ИНФОРМАЦИЯ ОАО «МОСКОВСКАЯ ГОРОДСКАЯ ЭЛЕКТРОСЕТЕВАЯ КОМПАНИЯ»</dc:title>
</cp:coreProperties>
</file>