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/>
      </w:pPr>
      <w:r>
        <w:rPr>
          <w:sz w:val="16"/>
          <w:szCs w:val="16"/>
        </w:rPr>
        <w:t>РАСКРЫТИЕ ИНФОРМАЦИИ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от 21.01.2004 № 24 (в действующей редакции) «Об утверждении Стандартов раскрытия информации субъектами оптового и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лась у ПАО «МРСК Центра и Приволжья» - с 01.01.2018 по 31.03.2018 года, у ООО «Энергосбыт Волга» - с 01.04.2018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потребителей, относящихся к тарифной группе «прочие потребители» - по нерегулируемым цена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25.12.2018 № 54/2 (текст документа опубликован в сетевом электронном издании http://www.vedom.ru, 30.12.2018, на официальном интернет-портале правовой информации http://www.pravo.gov.ru, 29.12.2018)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19 по 31.12.2019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Постановлением ДЦТ администрации Владимирской обл. от 28.12.2018 № 56/1 (первоначальный текст документа опубликован в сетевом электронном издании http://www.vedom.ru, 30.12.2018, на официальном интернет-портале правовой информации http://www.pravo.gov.ru, 29.12.2018) установлены единые (котловые) тарифы на услуги по передаче электрической энергии по сетям территориальных сетевых организаций Владимирской обл. на 2019 год. Тарифы, используемые в расчетах между ЗАО «Радугаэнерго» и П</w:t>
      </w:r>
      <w:r>
        <w:rPr/>
        <w:t>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9г. 2,5744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9г. 2,677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9г. 3,5589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9г. 3,70132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на основании выставленных счетов и   от 04.05.2012г.№ 442 (в действующей редакции) платежными поручениями по реквизитам гарантирующего поставщика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8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31 дека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31 декабря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31 декабря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01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2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54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36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78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90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43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4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75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288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9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214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8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3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2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66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5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0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93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8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671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496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22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05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4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91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4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1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0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8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2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7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5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8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)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37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1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Акционерам Закрытого акционерного общества «Радугаэнерго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Мы провели аудит прилагаемой годовой бухгалтерской (финансовой) отчетности </w:t>
      </w:r>
      <w:r>
        <w:rPr>
          <w:rStyle w:val="FontStyle16"/>
          <w:sz w:val="16"/>
          <w:szCs w:val="16"/>
        </w:rPr>
        <w:t xml:space="preserve">Закрытого акционерного общества </w:t>
      </w:r>
      <w:r>
        <w:rPr>
          <w:rFonts w:cs="Times New Roman" w:ascii="Times New Roman" w:hAnsi="Times New Roman"/>
          <w:b/>
          <w:sz w:val="16"/>
          <w:szCs w:val="16"/>
        </w:rPr>
        <w:t>«Радугаэнерго»</w:t>
      </w:r>
      <w:r>
        <w:rPr>
          <w:rStyle w:val="FontStyle18"/>
          <w:sz w:val="16"/>
          <w:szCs w:val="16"/>
        </w:rPr>
        <w:t xml:space="preserve">, (ОГРН 1033303400140, 600910, Владимирская область, город Радужный, квартал 13/13, строение 1), состоящей из бухгалтерского баланса по состоянию на 31 декабря </w:t>
      </w:r>
      <w:r>
        <w:rPr>
          <w:rStyle w:val="FontStyle16"/>
          <w:b w:val="false"/>
          <w:sz w:val="16"/>
          <w:szCs w:val="16"/>
        </w:rPr>
        <w:t>2018</w:t>
      </w:r>
      <w:r>
        <w:rPr>
          <w:rStyle w:val="FontStyle16"/>
          <w:sz w:val="16"/>
          <w:szCs w:val="16"/>
        </w:rPr>
        <w:t xml:space="preserve"> </w:t>
      </w:r>
      <w:r>
        <w:rPr>
          <w:rStyle w:val="FontStyle18"/>
          <w:sz w:val="16"/>
          <w:szCs w:val="16"/>
        </w:rPr>
        <w:t xml:space="preserve">года, отчета о финансовых результатах за 2018 год, приложений к бухгалтерскому балансу и отчету о финансовых результатах, в том числе отчета об изменениях капитала за 2018 год и отчета о движении денежных средств за </w:t>
      </w:r>
      <w:r>
        <w:rPr>
          <w:rStyle w:val="FontStyle16"/>
          <w:b w:val="false"/>
          <w:sz w:val="16"/>
          <w:szCs w:val="16"/>
        </w:rPr>
        <w:t xml:space="preserve">2018 </w:t>
      </w:r>
      <w:r>
        <w:rPr>
          <w:rStyle w:val="FontStyle18"/>
          <w:sz w:val="16"/>
          <w:szCs w:val="16"/>
        </w:rPr>
        <w:t>год, пояснений к бухгалтерскому балансу и отчету о финансовых результатах  за 2018 год, включая краткий обзор основных положений учетной политики.</w:t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По нашему мнению, прилагаемая годовая бухгалтерская (финансовая) отчетность  отражает достоверно во всех существенных отношениях финансовое положение Закрытого акционерного общества «Радугаэнерго»  по состоянию на 31 декабря 2018 года, а также финансовые результаты его деятельности  и движение денежных средств за год, закончившийся на указанную дату, в соответствии с правилами составления бухгалтерской (финансовой) отчетности, установленными в Российской Федерации.  </w:t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Руководитель задания по аудиту,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по результатам которого составлено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аудиторское заключение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13"/>
        </w:rPr>
      </w:pPr>
      <w:r>
        <w:rPr>
          <w:rStyle w:val="FontStyle13"/>
          <w:sz w:val="16"/>
          <w:szCs w:val="16"/>
        </w:rPr>
        <w:t xml:space="preserve">(Квалификационный аттестат аудитора № 05-000022) </w:t>
      </w:r>
      <w:r>
        <w:rPr>
          <w:rStyle w:val="StrongEmphasis"/>
        </w:rPr>
        <w:tab/>
        <w:tab/>
        <w:tab/>
        <w:tab/>
      </w:r>
      <w:r>
        <w:rPr>
          <w:rStyle w:val="FontStyle13"/>
          <w:sz w:val="16"/>
          <w:szCs w:val="16"/>
        </w:rPr>
        <w:t>О.Н. Максимова</w:t>
      </w:r>
    </w:p>
    <w:p>
      <w:pPr>
        <w:pStyle w:val="Normal"/>
        <w:ind w:firstLine="567"/>
        <w:jc w:val="both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удиторская организ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о с ограниченной  ответственностью «Аудит Максимум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Н 1093328005341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00005, город Владимир, улица Горького, дом 56А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лен Саморегулируемой  организации ауди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оссийский союз аудиторов» (Ассоциация)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НЗ 1160308022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28»  марта 2019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4:00Z</dcterms:created>
  <dc:creator>Ерофеев</dc:creator>
  <dc:description/>
  <cp:keywords/>
  <dc:language>en-US</dc:language>
  <cp:lastModifiedBy>Bobeshko</cp:lastModifiedBy>
  <cp:lastPrinted>2018-05-24T09:05:00Z</cp:lastPrinted>
  <dcterms:modified xsi:type="dcterms:W3CDTF">2019-05-24T08:03:00Z</dcterms:modified>
  <cp:revision>35</cp:revision>
  <dc:subject/>
  <dc:title>ИНФОРМАЦИЯ ОАО «МОСКОВСКАЯ ГОРОДСКАЯ ЭЛЕКТРОСЕТЕВАЯ КОМПАНИЯ»</dc:title>
</cp:coreProperties>
</file>