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РАСКРЫТИЕ ИНФОРМАЦИИ  ЗАО «РАДУГАЭНЕРГО»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публикуется на основании Постановления Правительства Российской Федерации  от    21.01.2004 № 24 (в действующей редакции) «Об утверждении Стандартов раскрытия информации субъектами оптового и  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</w:t>
        <w:tab/>
        <w:t>Покупка электрической энергии осуществляется у ОАО «Владимирэнергосбыт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для потребителей, относящихся к тарифной группе «прочие потребители» - по нерегулируемым цена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ЦТ администрации Владимирской обл. от 19.12.2014г. № 60/70 (в действующей редакции),   (первоначальный текст документа опубликован в газете «Владимирские ведомости № 258 от 31.12.2014г.)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Тарифы на электрическую энергию для населения и приравненных  к нему категорий потребителей в пределах социальной нормы потребления и сверх социальной нормы потребления с 01.01.2015г. по 31.12.2015г.   указаны в приложении к постановлению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Постановлением ДЦТ администрации Владимирской обл. от 19.12.2014 г. № 60/69 (в действующей редакции); (первоначальный текст документа опубликован в газете «Владимирские ведомости» № 258 от 31.12.2014г.)  установлены единые (котловые) тарифы на услуги по передаче электрической энергии по сетям территориальных сетевых организаций Владимирской обл. на 2015 год. Тарифы, используемые  в расчетах между ЗАО «Радугаэнерго» и филиалом «Владимирэнерго» О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б./МВт ч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 НДС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5г. 1,8778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5г. 2,3245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 2015г. 2,59599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полугодие 2015 г.3,21361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</w:rPr>
        <w:t>http://www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новные условия договоров энергоснабжения  (купли-продаж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Срок действия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говор вступает в силу с даты подписания и действует по 31 декабря 2015г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.Вид цены на электрическую энергию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Для населения  и приравненных к населению потребителей применяется цена на электроэнергию установленная  и введенная  в действие постановлениями  департамента цен и тарифов администрации Владимирской  области 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3.Форма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 (в действующей редакции),  от 04.05.2012г.№ 442 (в действующей редакции)  на основании выставленных счетов, либо платежных требований  с акцептом, предъявленных Энергосбытовой организацией на расчетный счет потреби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5.Зона обслуживания- ЗАТО г.Радужный  Владим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6.Условия расторжения договор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Типовые формы договоров  размещены на официальном сайте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http</w:t>
      </w:r>
      <w:r>
        <w:rPr>
          <w:rFonts w:cs="Times New Roman" w:ascii="Times New Roman" w:hAnsi="Times New Roman"/>
          <w:sz w:val="16"/>
          <w:szCs w:val="16"/>
          <w:u w:val="single"/>
        </w:rPr>
        <w:t>: //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. 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adugaenergo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  <w:u w:val="single"/>
          <w:lang w:val="en-US"/>
        </w:rPr>
        <w:t>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 о деятельности  энергоснабжающей 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Информация о деятельности энергоснабжающе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вестиционная программа   отсутствуе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Бухгалтерская (финансовая) отчетность ЗАО «Радугаэнерго» за 2014 год</w:t>
      </w:r>
    </w:p>
    <w:p>
      <w:pPr>
        <w:pStyle w:val="Normal"/>
        <w:ind w:left="720" w:right="2041" w:firstLine="720"/>
        <w:jc w:val="center"/>
        <w:rPr/>
      </w:pPr>
      <w:r>
        <w:rPr/>
        <w:t>Бухгалтерский баланс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 декабря </w:t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45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71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959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3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8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29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57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7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14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60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785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35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72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762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4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4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62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84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57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11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214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514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288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КАПИТАЛ И РЕЗЕРВЫ 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57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827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2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88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14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335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1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76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52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185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1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25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98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526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14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14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880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тчет о финансовых результатах</w:t>
      </w:r>
    </w:p>
    <w:tbl>
      <w:tblPr>
        <w:tblW w:w="8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40" w:hRule="atLeast"/>
          <w:cantSplit w:val="true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3142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2139</w:t>
            </w:r>
          </w:p>
        </w:tc>
      </w:tr>
      <w:tr>
        <w:trPr>
          <w:trHeight w:val="28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349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6828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93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311</w:t>
            </w:r>
          </w:p>
        </w:tc>
      </w:tr>
      <w:tr>
        <w:trPr>
          <w:trHeight w:val="28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93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311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48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89</w:t>
            </w:r>
          </w:p>
        </w:tc>
      </w:tr>
      <w:tr>
        <w:trPr>
          <w:trHeight w:val="28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5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72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359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519</w:t>
            </w:r>
          </w:p>
        </w:tc>
      </w:tr>
      <w:tr>
        <w:trPr>
          <w:trHeight w:val="28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62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8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 7                  )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7               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3                   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3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18                  )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                   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 5                  )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01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418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УДИТОРСКОЕ 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Указание Адреса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Акционерам Закрытого акционерного общества «Радугаэнерго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Сведения об аудируемом лиц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Закрытое акционерное общество «Радугаэнерго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>Государственный регистрационный  номер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1033303400140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Место нахождения: </w:t>
      </w:r>
      <w:r>
        <w:rPr>
          <w:rFonts w:cs="Times New Roman" w:ascii="Times New Roman" w:hAnsi="Times New Roman"/>
          <w:sz w:val="16"/>
          <w:szCs w:val="16"/>
          <w:u w:val="single"/>
        </w:rPr>
        <w:t>600910, Владимирская область, г. Радужный,  квартал 13/13, строение 1, а/я 112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ведения об аудитор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Общество с ограниченной ответственностью Аудит-консультационный центр «Консуэло</w:t>
      </w:r>
      <w:r>
        <w:rPr>
          <w:rFonts w:cs="Times New Roman" w:ascii="Times New Roman" w:hAnsi="Times New Roman"/>
          <w:b/>
          <w:sz w:val="16"/>
          <w:szCs w:val="16"/>
        </w:rPr>
        <w:t>» (ООО АКЦ «Консуэло»)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Государственный регистрационный номер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- 1023303355976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Место нахождения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600000, г. Владимир, ул. Девическая, дом 9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Наименование саморегулируемой организации аудиторов: </w:t>
      </w:r>
      <w:r>
        <w:rPr>
          <w:sz w:val="16"/>
          <w:szCs w:val="16"/>
          <w:u w:val="single"/>
        </w:rPr>
        <w:t>Некоммерческое партнерство «Аудиторская Палата России», внесенное в государственный реестр саморегулируемых организаций аудиторов приказом Министерства финансов Российской Федерации от 01.10.2009 № 455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Номер в реестре аудиторов и аудиторских организаций (основной регистрационный номер записи) – </w:t>
      </w:r>
      <w:r>
        <w:rPr>
          <w:sz w:val="16"/>
          <w:szCs w:val="16"/>
          <w:u w:val="single"/>
        </w:rPr>
        <w:t>10201000487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ы провели аудит прилагаемой бухгалтерской отчетности </w:t>
      </w:r>
      <w:r>
        <w:rPr>
          <w:rFonts w:cs="Times New Roman" w:ascii="Times New Roman" w:hAnsi="Times New Roman"/>
          <w:b/>
          <w:sz w:val="16"/>
          <w:szCs w:val="16"/>
        </w:rPr>
        <w:t xml:space="preserve">Закрытого акционерного общества «Радугаэнерго», </w:t>
      </w:r>
      <w:r>
        <w:rPr>
          <w:rFonts w:cs="Times New Roman" w:ascii="Times New Roman" w:hAnsi="Times New Roman"/>
          <w:sz w:val="16"/>
          <w:szCs w:val="16"/>
        </w:rPr>
        <w:t xml:space="preserve">состоящей из бухгалтерского баланса по состоянию на 31 декабря 2014 года, отчета  о финансовых результатах за 2014 год и приложений  к ним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ство аудируемого лица несет ответственность за составление 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аудит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hd w:fill="auto" w:val="clear"/>
        <w:spacing w:lineRule="auto" w:line="240"/>
        <w:ind w:firstLine="720"/>
        <w:jc w:val="both"/>
        <w:rPr/>
      </w:pPr>
      <w:r>
        <w:rPr>
          <w:sz w:val="16"/>
          <w:szCs w:val="1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</w:t>
      </w:r>
      <w:r>
        <w:rPr>
          <w:sz w:val="16"/>
          <w:szCs w:val="16"/>
          <w:lang w:val="ru-RU"/>
        </w:rPr>
        <w:t xml:space="preserve">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  <w:r>
        <w:rPr>
          <w:sz w:val="16"/>
          <w:szCs w:val="16"/>
        </w:rPr>
        <w:t xml:space="preserve">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"/>
        <w:shd w:fill="auto" w:val="clear"/>
        <w:spacing w:lineRule="auto" w:line="24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нение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b/>
          <w:sz w:val="16"/>
          <w:szCs w:val="16"/>
        </w:rPr>
        <w:t>По нашему мнению, бухгалтерская отчетность отражает достоверно во всех существенных отношениях финансовое положение Закрытого акционерного общества "Радугаэнерго" по состоянию на 31 декабря 201</w:t>
      </w:r>
      <w:r>
        <w:rPr>
          <w:b/>
          <w:sz w:val="16"/>
          <w:szCs w:val="16"/>
          <w:lang w:val="ru-RU"/>
        </w:rPr>
        <w:t>4</w:t>
      </w:r>
      <w:r>
        <w:rPr>
          <w:b/>
          <w:sz w:val="16"/>
          <w:szCs w:val="16"/>
        </w:rPr>
        <w:t xml:space="preserve"> года, результаты его финансово</w:t>
      </w:r>
      <w:r>
        <w:rPr>
          <w:b/>
          <w:sz w:val="16"/>
          <w:szCs w:val="16"/>
          <w:lang w:val="ru-RU"/>
        </w:rPr>
        <w:t>-х</w:t>
      </w:r>
      <w:r>
        <w:rPr>
          <w:b/>
          <w:sz w:val="16"/>
          <w:szCs w:val="16"/>
        </w:rPr>
        <w:t>озяйственной деятельности и движение денежных средств за 201</w:t>
      </w:r>
      <w:r>
        <w:rPr>
          <w:b/>
          <w:sz w:val="16"/>
          <w:szCs w:val="16"/>
          <w:lang w:val="ru-RU"/>
        </w:rPr>
        <w:t>4</w:t>
      </w:r>
      <w:r>
        <w:rPr>
          <w:b/>
          <w:sz w:val="16"/>
          <w:szCs w:val="16"/>
        </w:rPr>
        <w:t xml:space="preserve"> год в соответствии с российскими правилами составления бухгалтерской отчетности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иректор  ООО АКЦ «Консуэло»</w:t>
        <w:tab/>
        <w:tab/>
        <w:tab/>
        <w:tab/>
        <w:tab/>
        <w:tab/>
        <w:tab/>
        <w:tab/>
        <w:tab/>
        <w:t>А.В. Жаре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4 марта 2015 го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16"/>
        </w:rPr>
      </w:pPr>
      <w:r>
        <w:rPr>
          <w:rFonts w:cs="Times New Roman" w:ascii="Times New Roman" w:hAnsi="Times New Roman"/>
          <w:color w:val="FF0000"/>
          <w:sz w:val="28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Style7">
    <w:name w:val="Основной текст_"/>
    <w:basedOn w:val="Style6"/>
    <w:qFormat/>
    <w:rPr>
      <w:sz w:val="23"/>
      <w:szCs w:val="23"/>
      <w:lang w:bidi="ar-SA"/>
    </w:rPr>
  </w:style>
  <w:style w:type="character" w:styleId="3">
    <w:name w:val="Основной текст (3)_"/>
    <w:basedOn w:val="Style6"/>
    <w:qFormat/>
    <w:rPr>
      <w:sz w:val="23"/>
      <w:szCs w:val="23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28:00Z</dcterms:created>
  <dc:creator>Ерофеев</dc:creator>
  <dc:description/>
  <cp:keywords/>
  <dc:language>en-US</dc:language>
  <cp:lastModifiedBy>myName</cp:lastModifiedBy>
  <cp:lastPrinted>2015-05-27T14:10:00Z</cp:lastPrinted>
  <dcterms:modified xsi:type="dcterms:W3CDTF">2015-05-27T11:23:00Z</dcterms:modified>
  <cp:revision>194</cp:revision>
  <dc:subject/>
  <dc:title>ИНФОРМАЦИЯ ОАО «МОСКОВСКАЯ ГОРОДСКАЯ ЭЛЕКТРОСЕТЕВАЯ КОМПАНИЯ»</dc:title>
</cp:coreProperties>
</file>