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АСКРЫТИЕ ИНФОРМАЦИИ 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 от    21.01.2004 № 24 (в действующей редакции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ется у ОАО «Владимирэнергосбыт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для потребителей, относящихся к тарифной группе «прочие потребители» - по нерегулируемым цена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19.12.2013г. № 35/6 (в редакции постановлений от 20.02.2014г.№ 5/4, от 21.03.2014г.№ 8/3),   (первоначальный текст документа опубликован в газете «Владимирские ведомости № 248 от 28.12.2013г.) с 01.01.2014 г. по 31.12.2014 г. тарифы на электрическую энергию для населения и приравненных  к нему категорий потребителей в пределах социальной нормы потребления с календарной разбивкой   согласно приложению № 1; с 01.01.2014 г. по 31.12.2014 г. тарифы на электрическую энергию для населения и приравненных к нему категорий сверх социальной нормы потребления  с календарной разбивкой  согласно приложению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2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Постановлением ДЦТ администрации Владимирской обл. от 25.12.2013 г. №37/3 (в редакции от 14.02.2014г. № 4/2); (первоначальный текст документа опубликован в газете «Владимирские ведомости» № 250 от 31.12.2013г.)  установлены единые (котловые) тарифы на услуги по передаче электрической энергии по сетям территориальных сетевых организаций Владимирской обл. на 2014 год. Тарифы, используемые  в расчетах между ЗАО «Радугаэнерго» и филиалом «Владимирэнерго» О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МВт 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4г. 1,9088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4г. 1,9088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4г. 2,6388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4 г.2,63884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</w:rPr>
        <w:t>http://www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условия договоров энергоснабжения  (купли-продаж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вступает в силу с даты подписания и действует по 31 декабря 2014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ля населения  и приравненных к населению потребителей применяется цена на электроэнергию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Форма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, от 04.05.2012г.№ 442  на основании выставленных счетов, либо платежных требований  с акцептом, предъявленных Энергосбытовой организацией на расчетный счет потреб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5.Зона обслуживания- ЗАТО г.Радужный  Владим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http</w:t>
      </w:r>
      <w:r>
        <w:rPr>
          <w:rFonts w:cs="Times New Roman" w:ascii="Times New Roman" w:hAnsi="Times New Roman"/>
          <w:sz w:val="16"/>
          <w:szCs w:val="16"/>
          <w:u w:val="single"/>
        </w:rPr>
        <w:t>: //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 о деятельности  энергоснабжающе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Информация о деятельности энергоснабжающе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естиционная программа   отсутствуе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3 год</w:t>
      </w:r>
    </w:p>
    <w:p>
      <w:pPr>
        <w:pStyle w:val="Normal"/>
        <w:ind w:left="720" w:right="2041" w:firstLine="720"/>
        <w:jc w:val="center"/>
        <w:rPr/>
      </w:pPr>
      <w:r>
        <w:rPr/>
        <w:t>Бухгалтерский баланс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декабря </w:t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яснения 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71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5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46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6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7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7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53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0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78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68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72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76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44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4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6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91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57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11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916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4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88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669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8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02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01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14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33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21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1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52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18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386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9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52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438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514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88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669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яснения </w:t>
            </w:r>
          </w:p>
        </w:tc>
        <w:tc>
          <w:tcPr>
            <w:tcW w:w="4536" w:type="dxa"/>
            <w:tcBorders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2 год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139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798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82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876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2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01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72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06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51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17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8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15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78              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3                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4                 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18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5     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6                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thinThick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418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10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Акционерам Закрытого акционерного общества «Радугаэнерго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Сведения об аудируемом лиц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Закрытое акционерное общество «Радугаэнерго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Государственный регистрационный  номер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1033303400140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Место нахождения: </w:t>
      </w:r>
      <w:r>
        <w:rPr>
          <w:rFonts w:cs="Times New Roman" w:ascii="Times New Roman" w:hAnsi="Times New Roman"/>
          <w:sz w:val="16"/>
          <w:szCs w:val="16"/>
          <w:u w:val="single"/>
        </w:rPr>
        <w:t>600910, Владимирская область, г. Радужный,  квартал 13/13, строение 1, а/я 11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ведения об аудито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Общество с ограниченной ответственностью Аудит-консультационный центр «Консуэло</w:t>
      </w:r>
      <w:r>
        <w:rPr>
          <w:rFonts w:cs="Times New Roman" w:ascii="Times New Roman" w:hAnsi="Times New Roman"/>
          <w:b/>
          <w:sz w:val="16"/>
          <w:szCs w:val="16"/>
        </w:rPr>
        <w:t>» (ООО АКЦ «Консуэло»)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Государственный регистрационный номер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- 1023303355976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Место нахожден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600000, г. Владимир, ул. Девическая, дом 9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Наименование саморегулируемой организации аудиторов: </w:t>
      </w:r>
      <w:r>
        <w:rPr>
          <w:sz w:val="16"/>
          <w:szCs w:val="16"/>
          <w:u w:val="single"/>
        </w:rPr>
        <w:t>Некоммерческое партнерство «Аудиторская Палата России», внесенное в государственный реестр саморегулируемых организаций аудиторов приказом Министерства финансов Российской Федерации от 01.10.2009 № 455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Номер в реестре аудиторов и аудиторских организаций (основной регистрационный номер записи) – </w:t>
      </w:r>
      <w:r>
        <w:rPr>
          <w:sz w:val="16"/>
          <w:szCs w:val="16"/>
          <w:u w:val="single"/>
        </w:rPr>
        <w:t>10201000487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b/>
          <w:sz w:val="16"/>
          <w:szCs w:val="16"/>
        </w:rPr>
        <w:t xml:space="preserve">Закрытого акционерного общества «Радугаэнерго», </w:t>
      </w:r>
      <w:r>
        <w:rPr>
          <w:rFonts w:cs="Times New Roman" w:ascii="Times New Roman" w:hAnsi="Times New Roman"/>
          <w:sz w:val="16"/>
          <w:szCs w:val="16"/>
        </w:rPr>
        <w:t xml:space="preserve">состоящей из бухгалтерского баланса по состоянию на 31 декабря 2013 года, отчета  о финансовых результатах за 2013 год и приложений  к ним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ство аудируемого лица несет ответственность за составление 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аудит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hd w:fill="auto" w:val="clear"/>
        <w:spacing w:lineRule="auto" w:line="240"/>
        <w:ind w:firstLine="720"/>
        <w:jc w:val="both"/>
        <w:rPr/>
      </w:pPr>
      <w:r>
        <w:rPr>
          <w:sz w:val="16"/>
          <w:szCs w:val="1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</w:t>
      </w:r>
      <w:r>
        <w:rPr>
          <w:sz w:val="16"/>
          <w:szCs w:val="16"/>
          <w:lang w:val="ru-RU"/>
        </w:rPr>
        <w:t xml:space="preserve">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  <w:r>
        <w:rPr>
          <w:sz w:val="16"/>
          <w:szCs w:val="16"/>
        </w:rPr>
        <w:t xml:space="preserve">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"/>
        <w:shd w:fill="auto" w:val="clear"/>
        <w:spacing w:lineRule="auto" w:line="24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нение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b/>
          <w:sz w:val="16"/>
          <w:szCs w:val="16"/>
        </w:rPr>
        <w:t>По нашему мнению, бухгалтерская отчетность отражает достоверно во всех существенных отношениях финансовое положение Закрытого акционерного общества "Радугаэнерго" по состоянию на 31 декабря 201</w:t>
      </w:r>
      <w:r>
        <w:rPr>
          <w:b/>
          <w:sz w:val="16"/>
          <w:szCs w:val="16"/>
          <w:lang w:val="ru-RU"/>
        </w:rPr>
        <w:t>3</w:t>
      </w:r>
      <w:r>
        <w:rPr>
          <w:b/>
          <w:sz w:val="16"/>
          <w:szCs w:val="16"/>
        </w:rPr>
        <w:t xml:space="preserve"> года, результаты его финансово</w:t>
      </w:r>
      <w:r>
        <w:rPr>
          <w:b/>
          <w:sz w:val="16"/>
          <w:szCs w:val="16"/>
          <w:lang w:val="ru-RU"/>
        </w:rPr>
        <w:t>-х</w:t>
      </w:r>
      <w:r>
        <w:rPr>
          <w:b/>
          <w:sz w:val="16"/>
          <w:szCs w:val="16"/>
        </w:rPr>
        <w:t>озяйственной деятельности и движение денежных средств за 201</w:t>
      </w:r>
      <w:r>
        <w:rPr>
          <w:b/>
          <w:sz w:val="16"/>
          <w:szCs w:val="16"/>
          <w:lang w:val="ru-RU"/>
        </w:rPr>
        <w:t>3</w:t>
      </w:r>
      <w:r>
        <w:rPr>
          <w:b/>
          <w:sz w:val="16"/>
          <w:szCs w:val="16"/>
        </w:rPr>
        <w:t xml:space="preserve"> год в соответствии с российскими правилами составления бухгалтерской отчет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ректор</w:t>
        <w:tab/>
        <w:tab/>
        <w:tab/>
        <w:tab/>
        <w:tab/>
        <w:tab/>
        <w:tab/>
        <w:tab/>
        <w:tab/>
        <w:t>А.В. Жаре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6 марта 2014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28:00Z</dcterms:created>
  <dc:creator>Ерофеев</dc:creator>
  <dc:description/>
  <cp:keywords/>
  <dc:language>en-US</dc:language>
  <cp:lastModifiedBy>myName</cp:lastModifiedBy>
  <cp:lastPrinted>2014-05-26T13:31:00Z</cp:lastPrinted>
  <dcterms:modified xsi:type="dcterms:W3CDTF">2014-05-27T10:28:00Z</dcterms:modified>
  <cp:revision>169</cp:revision>
  <dc:subject/>
  <dc:title>ИНФОРМАЦИЯ ОАО «МОСКОВСКАЯ ГОРОДСКАЯ ЭЛЕКТРОСЕТЕВАЯ КОМПАНИЯ»</dc:title>
</cp:coreProperties>
</file>