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вет на запрос от 29.09.2009г.исх.117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 разъяснении конкурсной документации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запрос поступил к Заказчику 1.10.2009г.) 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60"/>
        <w:gridCol w:w="28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струкции   уча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м,  информа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ой  карты и т.п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я  кото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разъясн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роса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ъяснение по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о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луг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количество гражд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е застрахов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компанией поОМС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различиями в механизме финансирован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работающих граждан и неработающего населения в системе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ой области, пре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аем уточнить, необход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 разделять застрахованных граждан на работающих и неработающих при ответе на пун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-количество граждан,котор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хованы страховой 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ей по ОМС на территории Владими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олк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пункта след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о вним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льн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щихся в нем слов и выражений, т.е разде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 застрахованны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тегории не треб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-</w:t>
      </w:r>
    </w:p>
    <w:p>
      <w:pPr>
        <w:pStyle w:val="Normal"/>
        <w:rPr/>
      </w:pPr>
      <w:r>
        <w:rPr/>
        <w:t>Председатель конкурсной комиссии:                                                               Ю.Г.Билы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03:00Z</dcterms:created>
  <dc:creator>User</dc:creator>
  <dc:description/>
  <dc:language>en-US</dc:language>
  <cp:lastModifiedBy>User</cp:lastModifiedBy>
  <dcterms:modified xsi:type="dcterms:W3CDTF">2009-10-02T08:40:00Z</dcterms:modified>
  <cp:revision>2</cp:revision>
  <dc:subject/>
  <dc:title>                                                                   Общество с ограниченной ответственностью</dc:title>
</cp:coreProperties>
</file>